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‌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07705" cy="594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ОЯСНИТЕЛЬНАЯ ЗАПИСКА</w:t>
      </w:r>
    </w:p>
    <w:p>
      <w:pPr>
        <w:pStyle w:val="Normal"/>
        <w:widowControl w:val="false"/>
        <w:autoSpaceDE w:val="false"/>
        <w:ind w:firstLine="360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  <w:shd w:fill="FFFFFF" w:val="clear"/>
          <w:lang w:eastAsia="en-US"/>
        </w:rPr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бочая программа по математике составлена на основе следующих нормативных документов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Федеральный закон от 29.12.2012г № 273-ФЗ. «Об образ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начального общего образования, утвержденный приказом Минпросвещения РФ от 31.05.2021 № 286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Федеральный перечень учебников, допущенных к использованию, утверждённый приказом Минпросвещения России 21.09.2022 №858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Основная образовательная программа начального общего образования МБОУ СШ № 2 города Димитровграда Ульяновской области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n-US"/>
        </w:rPr>
        <w:t>разработанная на основе ФГОС и ФООП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n-US"/>
        </w:rPr>
        <w:t xml:space="preserve">5.Федеральная рабочая программа </w:t>
      </w:r>
      <w:r>
        <w:rPr>
          <w:rFonts w:cs="Times New Roman" w:ascii="Times New Roman" w:hAnsi="Times New Roman"/>
          <w:color w:val="333333"/>
          <w:sz w:val="24"/>
          <w:szCs w:val="24"/>
        </w:rPr>
        <w:t>по учебному предмету «Математик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Учебный план МБОУ СШ № 2 на 2024-2025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БЩАЯ ХАРАКТЕРИСТИКА УЧЕБНОГО ПРЕДМЕТА «МАТЕМАТИКА»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ЦЕЛИ ИЗУЧЕНИЯ УЧЕБНОГО ПРЕДМЕТА «МАТЕМАТИКА»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– целое», «больше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еньше», «равно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МЕСТО УЧЕБНОГО ПРЕДМЕТА «МАТЕМАТИКА» В УЧЕБНОМ ПЛАНЕ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bookmarkStart w:id="0" w:name="bc284a2b-8dc7-47b2-bec2-e0e566c832dd"/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 изучение математики отводится в 1 классе – 132 часа (4 часа в неделю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ОДЕРЖАНИЕ ОБУЧ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1 КЛАСС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Числа и величины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Арифметические действия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Текстовые задачи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ространственные отношения и геометрические фигуры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положение предметов и объектов на плоскости, в пространстве, установление пространственных отношений: «слева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права», «сверху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низу», «между»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Математическая информация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блюдать действие измерительных приборов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равнивать два объекта, два числа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пределять объекты на группы по заданному основанию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водить примеры чисел, геометрических фигур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мментировать ход сравнения двух объектов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личать и использовать математические знак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Базовые логические действия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ледствие», «протяжённость»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абота с информацией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Общение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нструировать утверждения, проверять их истинность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омментировать процесс вычисления, построения, решения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Регуля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амоконтроль (рефлексия)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Совместная деятельность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ПРЕДМЕТНЫЕ РЕЗУЛЬТАТЫ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1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равнивать объекты по длине, устанавливая между ними соотношение «длиннее – короче», «выше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иже», «шире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же»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личать число и цифру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станавливать между объектами соотношения: «слева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права», «спереди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зади», 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ежду</w:t>
      </w:r>
      <w:r>
        <w:rPr>
          <w:rFonts w:cs="Times New Roman" w:ascii="Times New Roman" w:hAnsi="Times New Roman"/>
          <w:color w:val="333333"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равнивать два объекта (числа, геометрические фигуры);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пределять объекты на две группы по заданному основанию.</w:t>
      </w:r>
    </w:p>
    <w:p>
      <w:pPr>
        <w:pStyle w:val="Normal"/>
        <w:spacing w:lineRule="auto" w:line="264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1 КЛАСС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10774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1"/>
        <w:gridCol w:w="2279"/>
        <w:gridCol w:w="946"/>
        <w:gridCol w:w="1841"/>
        <w:gridCol w:w="1910"/>
        <w:gridCol w:w="2647"/>
      </w:tblGrid>
      <w:tr>
        <w:trPr>
          <w:trHeight w:val="144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0 до 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1 до 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. Измерение дл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6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 пределах 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 пределах 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6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е за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ые отнош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6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объекта, группы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6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ОР и ресурсы сети Интернет из списка</w:t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 КЛАСС</w:t>
      </w:r>
    </w:p>
    <w:p>
      <w:pPr>
        <w:pStyle w:val="Normal"/>
        <w:spacing w:lineRule="auto" w:line="276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11016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9"/>
        <w:gridCol w:w="3573"/>
        <w:gridCol w:w="892"/>
        <w:gridCol w:w="992"/>
        <w:gridCol w:w="1093"/>
        <w:gridCol w:w="1275"/>
        <w:gridCol w:w="2552"/>
      </w:tblGrid>
      <w:tr>
        <w:trPr>
          <w:trHeight w:val="144" w:hRule="atLeast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Тема урока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Дата изучения</w:t>
            </w:r>
          </w:p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Электронные цифровые образовательные ресурсы</w:t>
            </w:r>
          </w:p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сеоо</w:t>
            </w:r>
          </w:p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ные работы</w:t>
            </w:r>
          </w:p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актические работы</w:t>
            </w:r>
          </w:p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математики. Роль математики в жизни людей и общества. Счёт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 использованием количественных и порядковых числительных)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расположение предметов в пространст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вверху, внизу, слева, справ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временные предст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ньше, позже, сначала, потом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 (больше, меньше, столько же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-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колько больше? На сколько меньше?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8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 Входная диагностическая рабо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много, один. Число и цифра 1. Письмо цифры 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2. Как получить число 2. Письмо цифры 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и цифра 3. Как получить число 3. Письмо цифры 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"+" (прибавить)," -" (вычесть), "=" (получиться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 и цифра 4. как получить число 4. Письмо цифры 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длиннее, короче, одинаковые по дли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5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5. Как получить число 5. Письмо цифры 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: получение, запись, сравнение, соотнесение числа и цифры. Состав числа 5 из двух слагаемых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линия. Звено ломаной. Вершины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2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есение рисунка и числового равенства. Состав чисел от 2 до 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&gt; (больше), &lt; (меньше), = (равно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22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-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6, 7. Как получить числа 6,7.  Письмо цифр 6, 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8, 9. Как получить числа 8,9. Письмо цифры 8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Повторение и обобщение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29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на …. Уменьшить на..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3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о и цифра 0. Свойства 0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3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3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ложение и вычитание. Знаки « + » (плюс), « – » (минус), «=» (равно). □ + 1, □ – 1.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1 + 1, o - 1 –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36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2, o - 2. Приемы вычислен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3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гаемые. Сумм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3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а. Структура задачи (условие, вопрос)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3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задач на сложение и вычитание по рисунку, по схематическому рисунку, по записи реш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+ 2, o - 2. Составление и заучивание таблиц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4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величение (уменьшение) числа на несколько единиц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43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4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4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-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o + 3, o - 3. Приемы вычислений. Решение текстовых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4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 сравнение длин отрезков. Решение текстовых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4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3.  Присчитывание и отсчитывание по 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считывание и отсчитывание по 3. Закрепление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50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5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.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5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-58-59-6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узнали. Чему научились»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5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5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±  1,  □ ± 2,  □ ±  3. Повторение и обобщение. 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с двумя множествами предметов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57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с двумя множествами предметов)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5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o + 4, o - 4. Приемы вычислений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5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-6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таблицы □ ±  4. 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-7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становка слагаемых и ее применение для случаев □ + 5, □ + 6, □ + 7, □ + 8, □ + 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6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для случаев вида o + 5, o + 6, o + 7, o + 8, o + 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в пределах 10. Решение задач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64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ел в пределах 10. Решение задач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6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бщение пройденного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6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-7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узнали. Чему научились»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6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-80-8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язь между суммой и слагаемыми. Подготовка к решению задач в 2 действия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6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меньшаемое. Вычитаемое. Разность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6, 7. Вычитание вида  6 –  □, 7 – □. 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71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6, 7. Вычитание вида  6 –  □, 7 – □. 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7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-8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 чисел 8, 9. Вычитание вида  8 –  □, 9 – □.  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7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0 – □. Таблица сложения и соответствующие случаи выч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 – единица измерения масс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7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 – единица измерения емкост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7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. Чему научились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78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я и последовательность чисел второго десят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7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ние чисел из одного десятка и нескольких единиц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8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пись и чтение чисел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циметр. Соотношение дециметра и сантимет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чаи сложения и вычитания, основанные на знании нумерации. Вида 10+7, 17 - 7, 17 - 1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8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изучению таблицы сложения чисел в пределах 2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85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Что узнали. Чему научились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8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1-1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образование условия и вопроса задачи. Решение задач в 2 действ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8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2, □ + 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8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9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5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6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92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7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9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+ 8, □ + 9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9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-1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аблица сложения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Странички для любознательных»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9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Что узнали. Чему научились»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9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ий прием вычитания с переходом через десяток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 – □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99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– □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10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– □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0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 – 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– 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– 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0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– □, 18 – □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68" w:hanging="0"/>
              <w:rPr>
                <w:spacing w:val="1"/>
              </w:rPr>
            </w:pPr>
            <w:hyperlink r:id="rId106">
              <w:r>
                <w:rPr>
                  <w:rStyle w:val="InternetLink"/>
                </w:rPr>
                <w:t>https://nsportal.ru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анички для любознательных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>
                <w:spacing w:val="1"/>
              </w:rPr>
            </w:pPr>
            <w:hyperlink r:id="rId10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ideo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-1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Что узнали. Чему научились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вая контрольная работ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0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ект "Математика вокруг нас. Форма, размер, цвет. Узоры и орнамент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0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"Проверим себя и оценим свои достижения"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rPr>
                <w:spacing w:val="1"/>
              </w:rPr>
            </w:pPr>
            <w:hyperlink r:id="rId1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-13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вое повторение и закрепление изученного материа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0" w:right="-3899" w:hanging="0"/>
              <w:jc w:val="both"/>
              <w:rPr/>
            </w:pPr>
            <w:hyperlink r:id="rId1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lti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20" w:hanging="0"/>
        <w:rPr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/>
        <w:ind w:left="120" w:hanging="0"/>
        <w:rPr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eastAsia="en-US"/>
        </w:rPr>
        <w:t>ОБЯЗАТЕЛЬНЫЕ УЧЕБНЫЕ МАТЕРИАЛЫ ДЛЯ УЧЕНИКА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о М.И., Степанова С.В., Волкова С.И. и др. </w:t>
      </w:r>
      <w:r>
        <w:rPr>
          <w:rFonts w:cs="Times New Roman" w:ascii="Times New Roman" w:hAnsi="Times New Roman"/>
          <w:bCs/>
          <w:sz w:val="24"/>
          <w:szCs w:val="24"/>
        </w:rPr>
        <w:t>Математика: Учебник: 1 класс: В 2 ч. - М.: Просвещение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И., Волкова С.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тематика. Рабочая тетрадь. 1 класс. В 2 -х частях. - М.: Просвещение</w:t>
      </w:r>
    </w:p>
    <w:p>
      <w:pPr>
        <w:pStyle w:val="Normal"/>
        <w:spacing w:lineRule="auto" w:line="276"/>
        <w:ind w:left="120" w:hanging="0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МЕТОДИЧЕСКИЕ МАТЕРИАЛЫ ДЛЯ УЧИТЕЛЯ</w:t>
      </w:r>
    </w:p>
    <w:p>
      <w:pPr>
        <w:pStyle w:val="Normal"/>
        <w:tabs>
          <w:tab w:val="clear" w:pos="708"/>
          <w:tab w:val="left" w:pos="2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 Математика и конструирование.1 класс: учеб.пособие для общеобразоват. организаций. - М.: Просвещение</w:t>
      </w:r>
    </w:p>
    <w:p>
      <w:pPr>
        <w:pStyle w:val="Normal"/>
        <w:tabs>
          <w:tab w:val="clear" w:pos="708"/>
          <w:tab w:val="left" w:pos="24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С.И. Математика. Контрольные работы.1-4 классы: учеб.пособие для общеобразоват. организаций. - М.: Просвещение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лкова С.И. Математика. Проверочные работы. - М.: Просве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комплексные работы. 1 класс / Сост. И.В. Клюхина. - М.: ВАКО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М. Математика. 1 класс / Сост. Т.Н. Ситникова. - М.: ВАКО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ЦИФРОВЫЕ ОБРАЗОВАТЕЛЬНЫЕ РЕСУРСЫ И РЕСУРСЫ СЕТИ ИНТЕРНЕТ</w:t>
      </w:r>
    </w:p>
    <w:p>
      <w:pPr>
        <w:pStyle w:val="Normal"/>
        <w:ind w:right="-389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es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uchi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infourok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jc w:val="both"/>
        <w:rPr/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multiurok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extBody"/>
        <w:ind w:left="0" w:right="-3899" w:hanging="0"/>
        <w:jc w:val="both"/>
        <w:rPr>
          <w:spacing w:val="1"/>
        </w:rPr>
      </w:pPr>
      <w:r>
        <w:rPr>
          <w:lang w:val="en-US"/>
        </w:rPr>
        <w:t>https</w:t>
      </w:r>
      <w:r>
        <w:rPr/>
        <w:t>://</w:t>
      </w:r>
      <w:r>
        <w:rPr>
          <w:lang w:val="en-US"/>
        </w:rPr>
        <w:t>videouroki</w:t>
      </w:r>
      <w:r>
        <w:rPr/>
        <w:t>.</w:t>
      </w:r>
      <w:r>
        <w:rPr>
          <w:lang w:val="en-US"/>
        </w:rPr>
        <w:t>net</w:t>
      </w:r>
      <w:r>
        <w:rPr/>
        <w:t>/</w:t>
      </w:r>
    </w:p>
    <w:p>
      <w:pPr>
        <w:pStyle w:val="TextBody"/>
        <w:ind w:left="0" w:right="68" w:hanging="0"/>
        <w:rPr>
          <w:spacing w:val="1"/>
        </w:rPr>
      </w:pPr>
      <w:r>
        <w:rPr/>
        <w:t>https://nsportal.ru/</w:t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д.</w:t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280" w:after="0"/>
        <w:ind w:right="2302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</w:rPr>
        <w:t>Лист корректировки учебной программы</w:t>
      </w:r>
    </w:p>
    <w:tbl>
      <w:tblPr>
        <w:tblW w:w="10902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817"/>
        <w:gridCol w:w="3250"/>
        <w:gridCol w:w="1387"/>
        <w:gridCol w:w="2136"/>
        <w:gridCol w:w="1908"/>
        <w:gridCol w:w="14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та проведения по плану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ичина корректировки программ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рректирующие мероприят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та проведения по факту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408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408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408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408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408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76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5B9BD5"/>
      <w:sz w:val="18"/>
      <w:szCs w:val="1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ultiurok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videouroki.net/" TargetMode="External"/><Relationship Id="rId10" Type="http://schemas.openxmlformats.org/officeDocument/2006/relationships/hyperlink" Target="https://multiurok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multiurok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videouroki.net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videouroki.net/" TargetMode="External"/><Relationship Id="rId24" Type="http://schemas.openxmlformats.org/officeDocument/2006/relationships/hyperlink" Target="https://multiurok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multiurok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nsportal.ru/" TargetMode="External"/><Relationship Id="rId30" Type="http://schemas.openxmlformats.org/officeDocument/2006/relationships/hyperlink" Target="https://videouroki.net/" TargetMode="External"/><Relationship Id="rId31" Type="http://schemas.openxmlformats.org/officeDocument/2006/relationships/hyperlink" Target="https://multiurok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multiurok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nsportal.ru/" TargetMode="External"/><Relationship Id="rId37" Type="http://schemas.openxmlformats.org/officeDocument/2006/relationships/hyperlink" Target="https://videouroki.net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infourok.ru/" TargetMode="External"/><Relationship Id="rId40" Type="http://schemas.openxmlformats.org/officeDocument/2006/relationships/hyperlink" Target="https://uchi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nsportal.ru/" TargetMode="External"/><Relationship Id="rId44" Type="http://schemas.openxmlformats.org/officeDocument/2006/relationships/hyperlink" Target="https://videouroki.net/" TargetMode="External"/><Relationship Id="rId45" Type="http://schemas.openxmlformats.org/officeDocument/2006/relationships/hyperlink" Target="https://multiurok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multiurok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videouroki.net/" TargetMode="External"/><Relationship Id="rId52" Type="http://schemas.openxmlformats.org/officeDocument/2006/relationships/hyperlink" Target="https://multiurok.ru/" TargetMode="External"/><Relationship Id="rId53" Type="http://schemas.openxmlformats.org/officeDocument/2006/relationships/hyperlink" Target="https://infourok.ru/" TargetMode="External"/><Relationship Id="rId54" Type="http://schemas.openxmlformats.org/officeDocument/2006/relationships/hyperlink" Target="https://uchi.ru/" TargetMode="External"/><Relationship Id="rId55" Type="http://schemas.openxmlformats.org/officeDocument/2006/relationships/hyperlink" Target="https://multiurok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nsportal.ru/" TargetMode="External"/><Relationship Id="rId58" Type="http://schemas.openxmlformats.org/officeDocument/2006/relationships/hyperlink" Target="https://videouroki.net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nsportal.ru/" TargetMode="External"/><Relationship Id="rId65" Type="http://schemas.openxmlformats.org/officeDocument/2006/relationships/hyperlink" Target="https://videouroki.net/" TargetMode="External"/><Relationship Id="rId66" Type="http://schemas.openxmlformats.org/officeDocument/2006/relationships/hyperlink" Target="https://multiurok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uchi.ru/" TargetMode="External"/><Relationship Id="rId69" Type="http://schemas.openxmlformats.org/officeDocument/2006/relationships/hyperlink" Target="https://multiurok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nsportal.ru/" TargetMode="External"/><Relationship Id="rId72" Type="http://schemas.openxmlformats.org/officeDocument/2006/relationships/hyperlink" Target="https://videouroki.net/" TargetMode="External"/><Relationship Id="rId73" Type="http://schemas.openxmlformats.org/officeDocument/2006/relationships/hyperlink" Target="https://multiurok.ru/" TargetMode="External"/><Relationship Id="rId74" Type="http://schemas.openxmlformats.org/officeDocument/2006/relationships/hyperlink" Target="https://infourok.ru/" TargetMode="External"/><Relationship Id="rId75" Type="http://schemas.openxmlformats.org/officeDocument/2006/relationships/hyperlink" Target="https://uchi.ru/" TargetMode="External"/><Relationship Id="rId76" Type="http://schemas.openxmlformats.org/officeDocument/2006/relationships/hyperlink" Target="https://multiurok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nsportal.ru/" TargetMode="External"/><Relationship Id="rId79" Type="http://schemas.openxmlformats.org/officeDocument/2006/relationships/hyperlink" Target="https://videouroki.net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infourok.ru/" TargetMode="External"/><Relationship Id="rId82" Type="http://schemas.openxmlformats.org/officeDocument/2006/relationships/hyperlink" Target="https://uchi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nsportal.ru/" TargetMode="External"/><Relationship Id="rId86" Type="http://schemas.openxmlformats.org/officeDocument/2006/relationships/hyperlink" Target="https://videouroki.net/" TargetMode="External"/><Relationship Id="rId87" Type="http://schemas.openxmlformats.org/officeDocument/2006/relationships/hyperlink" Target="https://multiurok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uchi.ru/" TargetMode="External"/><Relationship Id="rId90" Type="http://schemas.openxmlformats.org/officeDocument/2006/relationships/hyperlink" Target="https://multiurok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nsportal.ru/" TargetMode="External"/><Relationship Id="rId93" Type="http://schemas.openxmlformats.org/officeDocument/2006/relationships/hyperlink" Target="https://videouroki.net/" TargetMode="External"/><Relationship Id="rId94" Type="http://schemas.openxmlformats.org/officeDocument/2006/relationships/hyperlink" Target="https://multiurok.ru/" TargetMode="External"/><Relationship Id="rId95" Type="http://schemas.openxmlformats.org/officeDocument/2006/relationships/hyperlink" Target="https://infourok.ru/" TargetMode="External"/><Relationship Id="rId96" Type="http://schemas.openxmlformats.org/officeDocument/2006/relationships/hyperlink" Target="https://uchi.ru/" TargetMode="External"/><Relationship Id="rId97" Type="http://schemas.openxmlformats.org/officeDocument/2006/relationships/hyperlink" Target="https://multiurok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nsportal.ru/" TargetMode="External"/><Relationship Id="rId100" Type="http://schemas.openxmlformats.org/officeDocument/2006/relationships/hyperlink" Target="https://videouroki.net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infourok.ru/" TargetMode="External"/><Relationship Id="rId103" Type="http://schemas.openxmlformats.org/officeDocument/2006/relationships/hyperlink" Target="https://uchi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nsportal.ru/" TargetMode="External"/><Relationship Id="rId107" Type="http://schemas.openxmlformats.org/officeDocument/2006/relationships/hyperlink" Target="https://videouroki.net/" TargetMode="External"/><Relationship Id="rId108" Type="http://schemas.openxmlformats.org/officeDocument/2006/relationships/hyperlink" Target="https://multiurok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uchi.ru/" TargetMode="External"/><Relationship Id="rId111" Type="http://schemas.openxmlformats.org/officeDocument/2006/relationships/hyperlink" Target="https://multiurok.ru/" TargetMode="Externa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7:33:00Z</dcterms:created>
  <dc:creator>TT</dc:creator>
  <dc:description/>
  <cp:keywords/>
  <dc:language>en-US</dc:language>
  <cp:lastModifiedBy>TT</cp:lastModifiedBy>
  <cp:lastPrinted>2024-09-08T20:55:00Z</cp:lastPrinted>
  <dcterms:modified xsi:type="dcterms:W3CDTF">2024-09-11T20:24:00Z</dcterms:modified>
  <cp:revision>13</cp:revision>
  <dc:subject/>
  <dc:title/>
</cp:coreProperties>
</file>