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106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val="en-US" w:eastAsia="en-US"/>
        </w:rPr>
        <w:drawing>
          <wp:inline distT="0" distB="0" distL="0" distR="0">
            <wp:extent cx="9505315" cy="593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315" cy="593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Рабочая программа по Изобразительному искусству составлена на основе следующих нормативных докумен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1.Федеральный закон от 29.12.2012г № 273-ФЗ. «Об образовании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, утвержденный приказом Минпросвещения РФ от 31.05.2021 № 28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Федеральный перечень учебников, допущенных к использованию, утвержденный приказом Минпросвещения России от 21.09.2022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4"/>
            <w:szCs w:val="24"/>
            <w:u w:val="single"/>
            <w:lang w:eastAsia="ru-RU"/>
          </w:rPr>
          <w:t>№ 858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4. Основная образовательная программа начального общего образования МБОУ СШ № 2 города Димитровграда Ульяновской области, 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</w:rPr>
        <w:t>разработанная на основе ФГОС и ФОО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5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Федеральная рабочая программа НОО </w:t>
      </w:r>
      <w:r>
        <w:rPr>
          <w:rFonts w:cs="Times New Roman" w:ascii="Times New Roman" w:hAnsi="Times New Roman"/>
        </w:rPr>
        <w:t xml:space="preserve">(для 1–4 классов образовательных организаций) </w:t>
      </w:r>
      <w:r>
        <w:rPr>
          <w:rFonts w:cs="Times New Roman" w:ascii="Times New Roman" w:hAnsi="Times New Roman"/>
          <w:kern w:val="0"/>
          <w:sz w:val="24"/>
          <w:szCs w:val="24"/>
        </w:rPr>
        <w:t>учебного предмета «Изобразительное искусство», Москва- 2023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6. Учебный план МБОУ СШ № 2 на 2024-2025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Рабочая программа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ЦЕЛЬ ПРЕПОДАВАЕМОГО ПРЕДМЕТА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«Изобразительное искусство» состоит в формировании художественной культуры уча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учащихся. Преподавание предмета направлено на развитие духовной культуры уча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 Содержание предмета охватывает все основные вида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Для учащихся начальной школы большое значение также имеет восприятие произведений детского творчества, умение обсуждать и анализировать детские рисунки с позиций выраженного в них содержания, художественных средств выразительности, соответствия учебной задачи, поставленной учителем. Такая рефлексия детского творчества имеет позитивный обучающий характер. 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 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 На занятиях учащиеся знакомят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7" w:right="57"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МЕСТО УЧЕБНОГО ПРЕДМЕТА «ИЗОБРАЗИТЕЛЬНОЕ ИСКУССТВО» В УЧЕБНОМ ПЛАНЕ</w:t>
      </w:r>
    </w:p>
    <w:p>
      <w:pPr>
        <w:pStyle w:val="Normal"/>
        <w:spacing w:lineRule="auto" w:line="240" w:before="0" w:after="0"/>
        <w:ind w:left="57" w:right="5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В соответствии с Федеральным государственным образовательным стандартом начального общего образования учебный предмет «Изобразительное искусство» входит в предметную область «Искусство» и является обязательным для изучения. Структурировано система  модулей и входит в учебный план 1 классов программы  общего образования в объёме одного учебного часа в неделю. Изучение содержания всех модулей в 1 классе обязательно.  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186690</wp:posOffset>
                </wp:positionV>
                <wp:extent cx="6324600" cy="351155"/>
                <wp:effectExtent l="0" t="0" r="635" b="635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351000"/>
                          <a:chOff x="0" y="0"/>
                          <a:chExt cx="632448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480" cy="175320"/>
                          </a:xfrm>
                          <a:custGeom>
                            <a:avLst/>
                            <a:gdLst>
                              <a:gd name="textAreaLeft" fmla="*/ 0 w 3585600"/>
                              <a:gd name="textAreaRight" fmla="*/ 3585960 w 358560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6324600" h="175260">
                                <a:moveTo>
                                  <a:pt x="0" y="0"/>
                                </a:moveTo>
                                <a:lnTo>
                                  <a:pt x="6324600" y="0"/>
                                </a:lnTo>
                                <a:lnTo>
                                  <a:pt x="6324600" y="175260"/>
                                </a:lnTo>
                                <a:lnTo>
                                  <a:pt x="0" y="1752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7fd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6324480" cy="175320"/>
                          </a:xfrm>
                          <a:custGeom>
                            <a:avLst/>
                            <a:gdLst>
                              <a:gd name="textAreaLeft" fmla="*/ 0 w 3585600"/>
                              <a:gd name="textAreaRight" fmla="*/ 3585960 w 358560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6324600" h="175260">
                                <a:moveTo>
                                  <a:pt x="0" y="0"/>
                                </a:moveTo>
                                <a:lnTo>
                                  <a:pt x="6324600" y="0"/>
                                </a:lnTo>
                                <a:lnTo>
                                  <a:pt x="6324600" y="175260"/>
                                </a:lnTo>
                                <a:lnTo>
                                  <a:pt x="0" y="1752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.45pt;margin-top:-14.7pt;width:498pt;height:27.65pt" coordorigin="-29,-294" coordsize="9960,553">
                <v:shape id="shape_0" ID="Shape 124332" coordsize="6324600,175260" path="m0,0l6324600,0l6324600,175260l0,175260l0,0e" fillcolor="#f7fdf7" stroked="f" o:allowincell="f" style="position:absolute;left:-29;top:-294;width:9959;height:275;mso-wrap-style:none;v-text-anchor:middle">
                  <v:fill o:detectmouseclick="t" type="solid" color2="#080208"/>
                  <v:stroke color="#3465a4" joinstyle="round" endcap="flat"/>
                  <w10:wrap type="none"/>
                </v:shape>
                <v:shape id="shape_0" ID="Shape 124333" coordsize="6324600,175260" path="m0,0l6324600,0l6324600,175260l0,175260l0,0e" fillcolor="white" stroked="f" o:allowincell="f" style="position:absolute;left:-29;top:-17;width:9959;height:2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 изучение изобразительного искусства в 1 классе отводится 1 час в неделю, всего 33 часа.</w:t>
      </w:r>
    </w:p>
    <w:p>
      <w:pPr>
        <w:pStyle w:val="Normal"/>
        <w:spacing w:lineRule="auto" w:line="240" w:before="0" w:after="0"/>
        <w:ind w:left="57" w:right="57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СОДЕРЖАНИЕ ОБУЧЕНИЯ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1 КЛАСС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исование с натуры: разные листья и их фор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едставление о пропорциях: короткое – длинное. Развитие навыка видения соотношения частей целого (на основе рисунков животны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Техника монотипии. Представления о симметрии. Развитие во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бъёмная аппликация из бумаги и карто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 и другие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Художник и зритель. Освоение зрительских умений на основе получаемых знаний и творческих практических задач – 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ПЛАНИРУЕМЫЕ РЕЗУЛЬТАТЫ ОСВОЕНИЯ ПРОГРАММЫ ПО ИЗОБРАЗИТЕЛЬНОМУ ИСКУССТВУ НА УРОВНЕ НАЧАЛЬНОГО ОБЩЕГО ОБРАЗОВАНИЯ 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духовно-нравственное развитие обучающихс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Патриотическое воспитание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Гражданское воспитание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Эстетическое воспитание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Экологическое воспитание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Трудовое воспитание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обобщать форму составной конструк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1 классе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ваивать навыки работы красками «гуашь»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Архитектур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0" w:name="_TOC_250003"/>
      <w:bookmarkEnd w:id="0"/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val="en-US"/>
        </w:rPr>
        <w:t>ТЕМАТИЧЕСКОЕ ПЛАНИРОВАНИЕ 1 КЛАСС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val="en-US"/>
        </w:rPr>
        <w:t xml:space="preserve"> 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03"/>
        <w:gridCol w:w="3554"/>
        <w:gridCol w:w="1409"/>
        <w:gridCol w:w="1841"/>
        <w:gridCol w:w="1910"/>
        <w:gridCol w:w="4961"/>
      </w:tblGrid>
      <w:tr>
        <w:trPr>
          <w:trHeight w:val="144" w:hRule="atLeast"/>
        </w:trPr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3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3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Ты учишься изображат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/library/urok_izo_v_1_klasse _po_teme_vse_deti_lyubyat_risova_101513.html</w:t>
              </w:r>
            </w:hyperlink>
          </w:p>
        </w:tc>
      </w:tr>
      <w:tr>
        <w:trPr>
          <w:trHeight w:val="14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Ты украшаеш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/library/urok_izo_v_1_klasse _po_teme_vse_deti_lyubyat_risova_101513.html</w:t>
              </w:r>
            </w:hyperlink>
          </w:p>
        </w:tc>
      </w:tr>
      <w:tr>
        <w:trPr>
          <w:trHeight w:val="14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Ты строиш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/library/urok_izo_v_1_klasse _po_teme_vse_deti_lyubyat_risova_101513.html</w:t>
              </w:r>
            </w:hyperlink>
          </w:p>
        </w:tc>
      </w:tr>
      <w:tr>
        <w:trPr>
          <w:trHeight w:val="14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/library/urok_izo_v_1_klasse _po_teme_vse_deti_lyubyat_risova_101513.html</w:t>
              </w:r>
            </w:hyperlink>
          </w:p>
        </w:tc>
      </w:tr>
      <w:tr>
        <w:trPr>
          <w:trHeight w:val="144" w:hRule="atLeast"/>
        </w:trPr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УРОЧНОЕ ПЛАНИРОВАНИЕ 1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145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2"/>
        <w:gridCol w:w="2692"/>
        <w:gridCol w:w="992"/>
        <w:gridCol w:w="1843"/>
        <w:gridCol w:w="1754"/>
        <w:gridCol w:w="1341"/>
        <w:gridCol w:w="5096"/>
      </w:tblGrid>
      <w:tr>
        <w:trPr>
          <w:trHeight w:val="144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дети любят рисовать: рассматриваем детские рисунки и рисуем радостное солнц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/library/urok_izo_v_1_klasse _po_teme_vse_deti_lyubyat_risova_101513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я вокруг нас: рассматриваем изображения в детских книг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рок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ф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/library/urok_izo_v_1_klasse _po_teme_izobrazheniya_vsyudu_vok_062118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 изображения учит видеть: создаем групповую работу «Сказочный ле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multiurok.ru/files/urok-izo-1-klass-umk-shkola-rossii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ткое и длинное: рисуем животных с различными пропор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infourok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prezentaciya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po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izo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poetapnoe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-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/>
                </w:rPr>
                <w:t>r  isovanie-zhivotnih-klass-1975862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можно пятном: дорисовываем зверушек от пятна или т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izobrazhat_mozhno_pyatn_063612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можно в объеме: лепим зверуш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izobrazhat_mozhno_v_ob_073241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можно линией: рисуем ветви деревьев, тра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izobrazheniya_vsyudu_vok_062118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цветные краски. Рисуем цветные коврики (коврик-осень / зима или коврик-ночь / утр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raznotcvetnie_kraski_054004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можно и то, что невидимо: создаем радостные и грустные рису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izobrazhat_mozhno_i_to_071821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и и зрители: рассматриваем картины художников и говорим о своих впечатл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konspekt_uroka_izo_hudozhniki_i_zriteli_204729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полон украшений: рассматриваем украшения на иллюстрациях к сказ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mir_polon_ukrashenij_073210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: создаем коллективную работу «Ваза с цветам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vaza_s_tcvetami_205340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оры на крыльях: рисуем бабочек и создаем коллективную работу – панно «Бабоч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uzori_na_krilyah_063615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 рыбы: выполняем рисунок рыб в технике монотип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krasivie_ribi_progr_070744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шения птиц создаем сказочную птицу из цветной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ukrasheniya_ptitc_prog_062400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оры, которые создали люди: рисуем цветок или птицу для орна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uzori_kotorie_sozdal_075534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ядные узоры на глиняных игрушках: украшаем узорами фигурки из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izobrazhat_mozhno_v_ob_073241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украшает себя человек: рисуем героев сказок с подходящими укр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infourok.ru/prezentaciya-po-izo-na-temu-kak-ukrashaet-sebya-chelovek-klass-932255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 Украшения помогает сделать праздник: создаем веселые игрушки из цветной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multiurok.ru/files/konspekt-uroka-master-ukrasheniia-pomogaet-sdelat.html?__cf_chl_tk=p.GhOBMZVEyAIeJg5UcpBi81twi2AG9Spb_HhmESAP0-1678820280-0-gaNycGzNC1A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йки в нашей жизни: рассматриваем и обсужда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postrojki_v_nashej_zhiz_070905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 бывают разными: рисуем домики для героев кни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risuem_domiki_dlya_ska_071501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ики, которые построила природа: рассматриваем, как они устро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domiki_kotorie_postr_075242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аружи и внутри: создаем домик для маленьких человеч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dom_snaruzhi_i_vnutri_142411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м город: рисуем и строим город из пластилина и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stroim_gorod_progra_091821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имеет свое строение: создаем изображения животных из разных фор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vse_imeet_svoe_stroen_060512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м вещи: создаем из цветной бумаги веселую сумку-пак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www.youtube.com/watch?v=Q28LwR_NSr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, в котором мы живем: фотографируем постройки и создаем панно «Прогулка по город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infourok.ru/gorod-v-kotorom-my-zhivyom-panno-progulka-po-gorodu-urok-po-predmetu-izobrazitelnoe-iskusstvo-1-klass-4341014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, украшение, постройка всегда помогают друг другу: рассматриваем и обсужда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infourok.ru/konspekt-urokaprezentaciya-izo-po-teme-izobrazhenie-ukrashenie-i-postroyka-vsegda-pomogayut-drug-drugu-raznocvetnie-zhuki-umk-sh-629086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птиц: создаем декоративные изображения птиц из цветной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ukrasheniya_ptitc_prog_062400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цветные жуки и бабочки: создаем аппликацию из цветной бумаги жука, бабочки или стреко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raznotcvetnie_zhuki_p_074313.html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бука компьютерной графики: знакомство с программами Paint или Paint net. Создание и обсуждение фотограф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konspekt_zanyatiya_215641.html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а года: создаем рисунки о каждом времени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moyamamma.ru/risunok-4-vremeni-goda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ствуй, лето! Рисуем красками «Как я буду проводить лет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4"/>
                  <w:szCs w:val="24"/>
                  <w:lang w:eastAsia="ru-RU"/>
                </w:rPr>
                <w:t>https://урок.рф/library/urok_izo_v_1_klasse_po_teme_zdravstvuj_leto_obr_073643.html</w:t>
              </w:r>
            </w:hyperlink>
          </w:p>
        </w:tc>
      </w:tr>
      <w:tr>
        <w:trPr>
          <w:trHeight w:val="144" w:hRule="atLeas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1 класс/Неменская Л.А.; под редакцией Неменского Б.М., - Москва: Просвещение, 2023- (Школа России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МЕТОДИЧЕСКИЕ МАТЕРИАЛЫ ДЛЯ УЧ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нский, Б. М. Методическое пособие к учебникам по изобразительному искусству : 1–4 классы : пособие для учителя / Б. М. Неменски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А. Неменская, Е. И. Коротеева ; под ред. Б. М. Неменского. – М. : Просвещение,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Неменского / сост. А. Г. Александрова, Н. В.Капустина. - Волгоград: Учитель, 2019. - 61 с. 3. Изобразительное искусство. 1-4 классы: упражнения, задания, тесты / авт.-сост. О. В. Свиридова. -Волгоград: Учитель, 2019. - 74 с.: ил</w:t>
      </w:r>
    </w:p>
    <w:p>
      <w:pPr>
        <w:pStyle w:val="Normal"/>
        <w:spacing w:lineRule="auto" w:line="276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иваль педагогических идей : https://urok.1sept.ru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электронная школа: https://resh.edu.ru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учебной программы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356"/>
        <w:gridCol w:w="1418"/>
        <w:gridCol w:w="2693"/>
        <w:gridCol w:w="3686"/>
        <w:gridCol w:w="1559"/>
      </w:tblGrid>
      <w:tr>
        <w:trPr>
          <w:trHeight w:val="139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я по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я по факту</w:t>
            </w:r>
          </w:p>
        </w:tc>
      </w:tr>
      <w:tr>
        <w:trPr>
          <w:trHeight w:val="10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467" w:leader="none"/>
        </w:tabs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pu.edu.ru/uploads/files/873b41e86b55044f2c596d64a47a1fd9.pdf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multiurok.ru/files/urok-izo-1-klass-umk-shkola-rossii.html" TargetMode="External"/><Relationship Id="rId11" Type="http://schemas.openxmlformats.org/officeDocument/2006/relationships/hyperlink" Target="https://infourok.ru/prezentaciya-po-izo-poetapnoe-%0Drisovanie-zhivotnih-klass-1975862.html" TargetMode="External"/><Relationship Id="rId12" Type="http://schemas.openxmlformats.org/officeDocument/2006/relationships/hyperlink" Target="https://infourok.ru/prezentaciya-po-izo-poetapnoe-%0Drisovanie-zhivotnih-klass-1975862.html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s://infourok.ru/prezentaciya-po-izo-na-temu-kak-ukrashaet-sebya-chelovek-klass-932255.html" TargetMode="External"/><Relationship Id="rId27" Type="http://schemas.openxmlformats.org/officeDocument/2006/relationships/hyperlink" Target="https://multiurok.ru/files/konspekt-uroka-master-ukrasheniia-pomogaet-sdelat.html?__cf_chl_tk=p.GhOBMZVEyAIeJg5UcpBi81twi2AG9Spb_HhmESAP0-1678820280-0-gaNycGzNC1A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s://www.youtube.com/watch?v=Q28LwR_NSrE" TargetMode="External"/><Relationship Id="rId35" Type="http://schemas.openxmlformats.org/officeDocument/2006/relationships/hyperlink" Target="https://infourok.ru/gorod-v-kotorom-my-zhivyom-panno-progulka-po-gorodu-urok-po-predmetu-izobrazitelnoe-iskusstvo-1-klass-4341014.html" TargetMode="External"/><Relationship Id="rId36" Type="http://schemas.openxmlformats.org/officeDocument/2006/relationships/hyperlink" Target="https://infourok.ru/konspekt-urokaprezentaciya-izo-po-teme-izobrazhenie-ukrashenie-i-postroyka-vsegda-pomogayut-drug-drugu-raznocvetnie-zhuki-umk-sh-629086.html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https://moyamamma.ru/risunok-4-vremeni-goda" TargetMode="External"/><Relationship Id="rId41" Type="http://schemas.openxmlformats.org/officeDocument/2006/relationships/hyperlink" Target="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28:00Z</dcterms:created>
  <dc:creator>TT</dc:creator>
  <dc:description/>
  <cp:keywords/>
  <dc:language>en-US</dc:language>
  <cp:lastModifiedBy>TT</cp:lastModifiedBy>
  <cp:lastPrinted>2024-09-08T20:46:00Z</cp:lastPrinted>
  <dcterms:modified xsi:type="dcterms:W3CDTF">2024-09-12T19:20:00Z</dcterms:modified>
  <cp:revision>20</cp:revision>
  <dc:subject/>
  <dc:title/>
</cp:coreProperties>
</file>