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7270" cy="6790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7270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Normal"/>
        <w:widowControl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литературному чтению на родном (русском) языке составлена на основе следующих нормативных документ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Федеральный закон от 29.12.2012г № 273-ФЗ. «Об образовании в Российской Федерации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, утвержденный приказом Минпросвещения РФ от 31.05.2021 № 28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 учебников, допущенных к использованию, утвержденный приказом Минпросвещения России от 21.09.2022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№ 85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. Основная образовательная программа начального общего образования МБОУ СШ № 2 города Димитровграда Ульяновской области, </w:t>
      </w:r>
      <w:r>
        <w:rPr>
          <w:rFonts w:cs="Times New Roman" w:ascii="Times New Roman" w:hAnsi="Times New Roman"/>
          <w:color w:val="333333"/>
          <w:sz w:val="24"/>
          <w:szCs w:val="24"/>
        </w:rPr>
        <w:t>разработанная на основе ФГОС и ФО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5. Федеральная образовательная программа НОО. </w:t>
      </w:r>
      <w:r>
        <w:rPr>
          <w:rFonts w:cs="Times New Roman" w:ascii="Times New Roman" w:hAnsi="Times New Roman"/>
          <w:color w:val="333333"/>
          <w:sz w:val="24"/>
          <w:szCs w:val="24"/>
        </w:rPr>
        <w:t>Федеральная рабочая программа по учебному предмету «Литературное чтение на родном (русском) языке», 202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Учебный план МБОУ СШ № 2 на 2023-2024 учебный год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раммы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ценностного отношения к русской литературе и русскому языку как существенной части родной культуры, включение обучающихся в культурно-языковоепространство своего народа и приобщение к его культурному наследию и современности, к традициям своего народа, осознание исторической преемственности поколений своей ответственности за сохранение русской культуры, формирование читательской компетенции младшего школьни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ценностного отношения к историко-культурному опыту русского народа, введение обучающегося в культурно-языковое пространство своего народа; формирование у младшего школьника интереса к русской литературе как источнику историко-культурных, нравственных, эстетических ценностей;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б основных нравственно-этических ценностях, значимых для национального русского сознания и отраженных в родной литературе;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знаний о художественно-эстетических возможностях русского языка на основе изучения произведений русской литературы;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требности в постоянном чтении для развития личности, для речевого самосовершенствования;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ля 1 класса предусматривает обу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ному чтению на родном (русском) языке </w:t>
      </w:r>
      <w:r>
        <w:rPr>
          <w:rFonts w:cs="Times New Roman" w:ascii="Times New Roman" w:hAnsi="Times New Roman"/>
          <w:sz w:val="24"/>
          <w:szCs w:val="24"/>
        </w:rPr>
        <w:t>в объёме 16 часов в год, 0,5 часа в неделю.</w:t>
      </w:r>
    </w:p>
    <w:p>
      <w:pPr>
        <w:pStyle w:val="Normal"/>
        <w:widowControl w:val="false"/>
        <w:tabs>
          <w:tab w:val="clear" w:pos="708"/>
          <w:tab w:val="left" w:pos="1869" w:leader="none"/>
        </w:tabs>
        <w:autoSpaceDE w:val="false"/>
        <w:spacing w:lineRule="auto" w:line="240" w:before="0" w:after="0"/>
        <w:ind w:right="25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69" w:leader="none"/>
        </w:tabs>
        <w:autoSpaceDE w:val="false"/>
        <w:spacing w:lineRule="auto" w:line="240" w:before="0" w:after="0"/>
        <w:ind w:right="258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 по предмет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тературное чтение на родном (русском) языке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обучающихся будут сформированы: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гражданско-патриотического воспитан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тановление ценностного отношения к своей Родине — России, в том числе через изучение родного русского языка, отражающего историю и культуру страны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важение к своему и другим народам, формируемое в том числе на основе примеров из художественных произведений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 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уховно-нравственного воспит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знание индивидуальности каждого человека с опорой на собственный жизненный и читательский опыт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эстетического воспитания: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 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 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трудового воспитания: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 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экологического воспитания: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бережное отношение к природе, формируемое в процессе работы с текстами; неприятие действий, приносящих ей вред; 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ценности научного познания: 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360" w:right="34" w:hanging="36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 результаты:</w:t>
      </w:r>
      <w:bookmarkStart w:id="0" w:name="sub_1011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знавательные УУ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bookmarkStart w:id="1" w:name="sub_10113"/>
      <w:bookmarkStart w:id="2" w:name="sub_10118"/>
      <w:bookmarkEnd w:id="0"/>
      <w:bookmarkEnd w:id="1"/>
      <w:bookmarkEnd w:id="2"/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Обучающиеся научатс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ходить нужную информацию, используя словарь, помещённый в учебнике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существенную информацию из текстов разных видо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причинно-следственные связи между словами, чувствами, побуждениями и поступками героев произведени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ана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учающиеся получат возможность научиться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учебной статьёй (выделять узловые мысли, составлять план статьи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3" w:name="sub_10118"/>
      <w:bookmarkStart w:id="4" w:name="sub_10118"/>
      <w:bookmarkEnd w:id="4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ммуникативные УУ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bookmarkStart w:id="5" w:name="sub_10113"/>
      <w:bookmarkStart w:id="6" w:name="sub_11113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я в группе, учитывать мнения партнёров, отличительные от собственных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диалогической формой речи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но строить речь при решении коммуникативных задач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бучающиес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олучат возможность научиться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относительность мнений и подходов к решению поставленной проблемы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вать вопросы, необходимые для организации работы в групп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гулятивные УУД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bookmarkStart w:id="7" w:name="sub_11113"/>
      <w:bookmarkEnd w:id="7"/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Обучающиеся научатся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собственные действия и соотносить их с поставленной целью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учебные действия в устной и письменной форме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ть коррективы в действие после его завершения, анализа результатов и их оце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Обучающиес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олучат возможность научитьс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вить новые задачи для освоения художественного текста в сотрудничестве с учителем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оценивать правильность выполненного действия как по ходу их выполнения, так и в результате проведенной работ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собственную читатель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зучение учебного предмета «Литературное чтение на родном (русском) языке» в течение четырёх лет обучения должно обеспеч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понимание родной русской литературы как национально-культурной ценности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осознание коммуникативно-эстетических возможностей русского языка на основе изучения произведений русск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осознание значимости чтения родной русской литературы для личного развития, для познания себя, мира, национальной истории и культуры, для культурной самоидентификации, для приобретения потребности в систематическом чтении русск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ориентировку в нравственном содержании прочитанного, соотнесение поступков героев с нравственными нормами, обоснование нравственной оценки поступков герое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овладение элементарными представлениями о национальном своеобразии метафор, олицетворений, эпите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совершенствование читательских умений (чтение вслух и про себя, владение элементарными приёмами интерпретации, анализа и преобразования художественных, научно-популярных и учебных текст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применение опыта чтения произведений русской литературы для речевого самосовершенствования (умения участвовать в обсуждении прослушанного/ прочитанного текста, доказывать и подтверждать собственное мнение ссылками на текст, передавать содержание прочитанного или прослушанного с учётом специфики текста в виде пересказа, полного или краткого, составлять устный рассказ на основе прочитанных произведений с учётом коммуникативной задачи (для разных адресатов), читать наизусть стихотворные произвед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самостоятельный выбор интересующей литературы, обогащение собственного круга чт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использование справочных источников для получения дополните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у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1</w:t>
      </w:r>
      <w:r>
        <w:rPr>
          <w:rFonts w:eastAsia="Times New Roman"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классе</w:t>
      </w:r>
      <w:r>
        <w:rPr>
          <w:rFonts w:eastAsia="Times New Roman"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йся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научится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8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ознавать значимость чтения родной русской литературы для познания себя, мира,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циональн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и и культуры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8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лементарны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ёмам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ац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сской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8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менять опыт чтения произведений рус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тературы для речев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овершенствования: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вовать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уждении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слушанного/прочитанного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88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ть словарь учебника для получения дополнительной информации о значении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чит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изус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ихотвор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ому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бор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9" w:leader="none"/>
        </w:tabs>
        <w:autoSpaceDE w:val="false"/>
        <w:spacing w:lineRule="auto" w:line="240" w:before="0" w:after="0"/>
        <w:ind w:right="25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1869" w:leader="none"/>
        </w:tabs>
        <w:autoSpaceDE w:val="false"/>
        <w:spacing w:lineRule="auto" w:line="240" w:before="0" w:after="0"/>
        <w:ind w:right="258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Литературное чтение на родном (русском)языке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едения русского устного народного творчества; произведения классиков русской литературы XIX–ХХ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Жанровое разнообразие изучаемых произведений: малые и большие фольклорные формы; литературная сказка; рассказ, притча, стихотворение. Прозаическая и поэтическая речь; художественный вымысел; сюжет; тема; герой произведения; портрет; пейзаж; ритм; рифм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6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6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Творческая деятельность обучающихся (на основе изученных литературных произведений): </w:t>
      </w:r>
      <w:r>
        <w:rPr>
          <w:rFonts w:eastAsia="Times New Roman" w:cs="Times New Roman" w:ascii="Times New Roman" w:hAnsi="Times New Roman"/>
          <w:sz w:val="24"/>
          <w:szCs w:val="24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включает два основных раздела: «Мир детства» и «Россия – Родина моя». В каждом разделе выделены тематические подразделы: в первом раздел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«Я и книги», «Я взрослею», «Я фантазирую и метаю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 втором: «Что мы знаем о Родине», «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 родной природе</w:t>
      </w:r>
      <w:r>
        <w:rPr>
          <w:rFonts w:eastAsia="Times New Roman" w:cs="Times New Roman" w:ascii="Times New Roman" w:hAnsi="Times New Roman"/>
          <w:sz w:val="24"/>
          <w:szCs w:val="24"/>
        </w:rPr>
        <w:t>». Произведения каждого раздела находятся друг с другом в отношениях диалога, что позволяет обнаружить существование традиции во времени (традиционность формы произведения, темы или проблем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МИР ДЕТ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Я и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красна книга письмом, красна у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отражающие первые шаги в чтении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. Баруздин. «Самое простое дел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В. Куклин. «Как я научился читать» (фрагмен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. Н. Нос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йна на дне колодца» (фрагмент главы «Волшебные сказки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Я взросл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з друга в жизни ту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 друж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отражающие представление о дружбе как нравственно-этической ценности, значимой для национального русского сознания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К. Абрамцева. «Цветы и зеркал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А. Мазнин. «Давайте будем дружить друг с другом» (фрагмен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Л. Прокофье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амый большой дру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тот прав, кто сильный, а тот, кто чест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о правде и чес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отражающие традиционные представления о честности как нравственном ориентире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. Осеева. «Почему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Я фантазирую и мечт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ычное в обыч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отражающие умение удивляться при восприятии окружающего мира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. Иванов. «Снежный заповедник» (фрагмен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 М. Пришв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инкам холод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РОССИЯ - РОДИНА М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Что мы Родиной зо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чего начинается Род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отражающие многогранность понятия «Родина»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П. Савинов. «Родное» (фрагмен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. Синявский. «Рисун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Д. Ушинский. «Наше Отечест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 родной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костром весь свет сог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ческие представления русского народа о солнце, луне, звёздах, облаках; отражение этих представлений в фольклоре и их развитие в русской поэзии и прозе. На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загадки о солнце, луне, звёздах, обла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М. Катанов «Жар-птиц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Толстой «Петуш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 облака ходяч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редки выращивали рожь, пшеницу, разводили домашних животных, поэтому месяц себе представляли как жеребёнка (вола, корову). Эти образы сохранились в загадках, сказ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рапивин «Сказки Севки Глущенк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. А. Бун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рп луны под тучкой длинной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В. Востоков «Месяц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инем море белые г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ших предков небо было похоже на воздушный океан. А облака и тучи на рыб, птиц, летучий кораб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В. Востоков «Два ябло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Кружков «Зерка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 (слуш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художественных произведений, отражающих национально-культурные ценности, богатство русской речи; умения отвечать на вопросы по воспринятому на слух тексту и задавать вопросы по содержанию воспринятого на слух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тение вслух. </w:t>
      </w: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, позволяющим осознать текст). Соблюдение орфоэпических норм чтения. Передача с помощью интонирования смысловых особенностей разных по виду и типу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 себя. Осознание при чтении про себя смысла доступных по объему и жанру произведений. Понимание особенностей разных видов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й устного народного творчества: русский фольклорный текст как источник познания ценностей и традиций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текстов художественных произведений, отражающих нравственно-этические ценности и идеалы, значимые для национального сознания и сохраняющиеся в культурном пространстве на протяжении многих эпох: любовь к Родине, вера, справедливость, совесть, сострадание и др. Черты русского национального характера: доброта, бескорыстие, трудолюбие, честность, смелость и др. Русские национальные традиции: единение, взаимопомощь, открытость, гостеприимство и др. Семейные ценности: лад, любовь, взаимопонимание, забота, терпение, почитание родителей. Отражение в русской литературе культуры православной семьи. Мир русского детства: взросление, особенность отношений с окружающим миром, взрослыми и сверстниками; осознание себя как носителя и продолжателя русских традиций. </w:t>
      </w:r>
      <w:r>
        <w:rPr>
          <w:rFonts w:cs="Times New Roman" w:ascii="Times New Roman" w:hAnsi="Times New Roman"/>
          <w:bCs/>
          <w:sz w:val="24"/>
          <w:szCs w:val="24"/>
        </w:rPr>
        <w:t>Эмоционально-нравственная оценка поступков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енностей русской литературы: раскрытие внутреннего мира героя, его переживаний; обращение к нравственным проблемам. Поэтические представления русского народа о мире природы (солнце, поле, лесе, реке, тумане, ветре, морозе, грозе и др.), отражение этих представлений в фольклоре и их развитие в русской поэзии и прозе. Сопоставление состояния окружающего мира с чувствами и настроением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нформационных текстов: историко-культурный комментарий к произведениям, отдельные факты биографии авторов изучаем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 (культура речевого общ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алогическая и монологическая речь. </w:t>
      </w: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 прочитанных текстов, доказательство собственной точки зрения с опорой на текст; высказывания, отражающие специфику русской художественной литературы. Пополнение словарного запаса. Воспроизведение услышанного или прочитанного текста с опорой на ключевые слова, иллюстрации к тексту (подробный, краткий, выборочный пересказ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учебных ситуациях этикетных форм и устойчивых формул, принципов этикетного общения, лежащих в основе национального речевого этик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ламирование (чтение наизусть) </w:t>
      </w:r>
      <w:r>
        <w:rPr>
          <w:rFonts w:cs="Times New Roman" w:ascii="Times New Roman" w:hAnsi="Times New Roman"/>
          <w:sz w:val="24"/>
          <w:szCs w:val="24"/>
        </w:rPr>
        <w:t>стихотворных произведений по выбору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(культура письменной реч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их по объему письменных высказываний по проблемам, поставленным в изучаемых произве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ниг по обсуждаемой проблематике, в том числе с опорой на список произведений для внеклассного чтения, рекомендованных в учебнике. Использование соответствующих возрасту словарей и энциклопедий, содержащих сведения о рус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 чт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дения русского устного народного творчества; произведения классиков русской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разнообразие изучаемых произведений: малые и большие фольклорные формы; литературная сказка; рассказ, притча, стихотворение. Прозаическая и поэтическая речь; художественный вымысел; сюжет; тема; герой произведения; портрет; пейзаж; ритм; рифма. Национальное своеобразие сравнений и метафор; их значение в художествен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ворческая деятельность обучающихся </w:t>
      </w:r>
      <w:r>
        <w:rPr>
          <w:rFonts w:cs="Times New Roman" w:ascii="Times New Roman" w:hAnsi="Times New Roman"/>
          <w:sz w:val="24"/>
          <w:szCs w:val="24"/>
        </w:rPr>
        <w:t>(на основе изученных литературных произвед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ов 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тературного чтения на родном (русском) языке</w:t>
      </w:r>
      <w:r>
        <w:rPr>
          <w:rFonts w:cs="Times New Roman" w:ascii="Times New Roman" w:hAnsi="Times New Roman"/>
          <w:b/>
          <w:sz w:val="28"/>
          <w:szCs w:val="28"/>
        </w:rPr>
        <w:t xml:space="preserve"> 1 класс (16</w:t>
      </w:r>
      <w:r>
        <w:rPr/>
        <w:t xml:space="preserve"> ч)</w:t>
      </w:r>
    </w:p>
    <w:tbl>
      <w:tblPr>
        <w:tblW w:w="1585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4"/>
        <w:gridCol w:w="567"/>
        <w:gridCol w:w="567"/>
        <w:gridCol w:w="567"/>
        <w:gridCol w:w="1276"/>
        <w:gridCol w:w="5812"/>
        <w:gridCol w:w="1701"/>
        <w:gridCol w:w="2815"/>
      </w:tblGrid>
      <w:tr>
        <w:trPr>
          <w:trHeight w:val="183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6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lang w:val="en-US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21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</w:rPr>
              <w:t>программы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lang w:val="en-US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" w:right="28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lang w:val="en-US"/>
              </w:rPr>
              <w:t>Дата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lang w:val="en-US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lang w:val="en-US"/>
              </w:rPr>
              <w:t>деятельност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lang w:val="en-US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w w:val="10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lang w:val="en-US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w w:val="10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lang w:val="en-US"/>
              </w:rPr>
              <w:t>контроля</w:t>
            </w:r>
          </w:p>
        </w:tc>
        <w:tc>
          <w:tcPr>
            <w:tcW w:w="2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5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lang w:val="en-US"/>
              </w:rPr>
              <w:t>Электронные (цифровые)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w w:val="10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lang w:val="en-US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lang w:val="en-US"/>
              </w:rPr>
              <w:t>ресурсы</w:t>
            </w:r>
          </w:p>
        </w:tc>
      </w:tr>
      <w:tr>
        <w:trPr>
          <w:trHeight w:val="1335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18"/>
                <w:szCs w:val="18"/>
                <w:lang w:val="en-US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w w:val="105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8"/>
                <w:szCs w:val="18"/>
                <w:lang w:val="en-US"/>
              </w:rPr>
              <w:t>рабо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18"/>
                <w:szCs w:val="18"/>
                <w:lang w:val="en-US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w w:val="105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8"/>
                <w:szCs w:val="18"/>
                <w:lang w:val="en-US"/>
              </w:rPr>
              <w:t>работы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  <w:lang w:val="en-US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21E1F"/>
                <w:w w:val="105"/>
                <w:sz w:val="24"/>
                <w:szCs w:val="24"/>
                <w:lang w:val="en-U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color w:val="221E1F"/>
                <w:w w:val="105"/>
                <w:sz w:val="24"/>
                <w:szCs w:val="24"/>
              </w:rPr>
              <w:t>ИР ДЕТСТВА..</w:t>
            </w:r>
          </w:p>
        </w:tc>
      </w:tr>
      <w:tr>
        <w:trPr>
          <w:trHeight w:val="204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  <w:t>1.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221E1F"/>
                <w:w w:val="105"/>
                <w:sz w:val="24"/>
                <w:szCs w:val="24"/>
                <w:lang w:val="en-US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color w:val="221E1F"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21E1F"/>
                <w:w w:val="105"/>
                <w:sz w:val="24"/>
                <w:szCs w:val="24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221E1F"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21E1F"/>
                <w:w w:val="105"/>
                <w:sz w:val="24"/>
                <w:szCs w:val="24"/>
                <w:lang w:val="en-US"/>
              </w:rPr>
              <w:t>книг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Слушание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текста: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восприятие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слух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художественных</w:t>
            </w:r>
            <w:r>
              <w:rPr>
                <w:rFonts w:eastAsia="Times New Roman"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произведений;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в которых;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рассказывается о том;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учатс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читать. Понимание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воспринятого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слух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текста: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ответы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текста;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который;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чита е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учитель. Чтение про себ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диалог: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опыт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освоению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способа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чтения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описанным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</w:rPr>
              <w:t>произвед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5"/>
              </w:rPr>
              <w:t>Характеристика героев произвед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0"/>
                <w:szCs w:val="20"/>
              </w:rPr>
              <w:t>Устный опрос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  <w:lang w:val="en-US"/>
                </w:rPr>
                <w:t>collecti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105"/>
                  <w:sz w:val="20"/>
                  <w:szCs w:val="20"/>
                </w:rPr>
                <w:t>/</w:t>
              </w:r>
            </w:hyperlink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  <w:lang w:val="en-US"/>
              </w:rPr>
              <w:t>1.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221E1F"/>
                <w:w w:val="105"/>
                <w:sz w:val="24"/>
                <w:szCs w:val="24"/>
                <w:lang w:val="en-US"/>
              </w:rPr>
              <w:t>Я</w:t>
            </w:r>
            <w:r>
              <w:rPr>
                <w:b/>
                <w:color w:val="221E1F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21E1F"/>
                <w:w w:val="105"/>
                <w:sz w:val="24"/>
                <w:szCs w:val="24"/>
                <w:lang w:val="en-US"/>
              </w:rPr>
              <w:t>взрослею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Слушание текста: восприятие на слух художественных произведений, понимание содержания произведения, отве ты на вопросы; Чтение вслух: чтение небольших отрывков из произведений целыми словами (скорость чтения в соот ветствии с индивидуальным темпом чтения, позволяющим осознать текст); выразительное чтение стихотворения (работа в паре); Чтение про себя: ответы на вопросы по содержанию; чтение и обсуждение историкокультурной информации, имеющей отношение к прочитанному произведению; Понимание значения незнакомых слов и выражений в тексте с опорой на контекст, морфемную структуру слова и дополнительные источники информа ции; Характеристика текста художественного произведе ния: определение идей произведения. Характеристика героев произведения: установление связи между поступ ками героя и его характером, оценка его поступков с опорой на текст; Творческая работа: чтение сказки по ролям. Наблюдение: рассматривание иллюстраций, поиск в тексте соответствующих иллюстрациям отрывков; Учебный диалог на основе проблемных вопросов к тексту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w w:val="105"/>
                <w:sz w:val="20"/>
                <w:szCs w:val="20"/>
              </w:rPr>
              <w:t>Устный опрос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w w:val="105"/>
                  <w:sz w:val="20"/>
                  <w:szCs w:val="20"/>
                  <w:lang w:val="en-US"/>
                </w:rPr>
                <w:t>http://school-collection.edu.ru/</w:t>
              </w:r>
            </w:hyperlink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lang w:val="en-US"/>
              </w:rPr>
              <w:t>1.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5"/>
                <w:sz w:val="24"/>
                <w:szCs w:val="24"/>
                <w:lang w:val="en-US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5"/>
                <w:sz w:val="24"/>
                <w:szCs w:val="24"/>
                <w:lang w:val="en-US"/>
              </w:rPr>
              <w:t>фантазирую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5"/>
                <w:sz w:val="24"/>
                <w:szCs w:val="24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5"/>
                <w:sz w:val="24"/>
                <w:szCs w:val="24"/>
                <w:lang w:val="en-US"/>
              </w:rPr>
              <w:t>мечтаю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Слушание текста: восприятие на слух художественных произведений, которые читает учитель или подготовлен ный ученик, понимание содержания произведения, отве ты на вопросы. Чтение вслух: чтение небольших отрыв ков из произведений целыми словами (скорость чтения в соответствии с индивидуальным темпом чтения, позволя ющим осознать текст). Чтение про себя: чтение текста или его части, ответы на вопросы по содержанию; чтение и обсуждение историкокультурной информации, имею щей отношение к прочитанному произведению. Характеристика текста художественного произведения: определение темы и главной мысли произведения; сопоставление тематически близких произведений XIX и XX в. Характеристика героев произведения: нахождение описания героя, установление связи между поступками героя и его характером. Творческая работа: чтение диалога по ролям (работа в группе). Пересказ отрывка текста по опорным словам. Учебный диалог на основе текста. Игра «Волшебные очки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5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"Оценоч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w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листа";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19"/>
                <w:szCs w:val="19"/>
                <w:lang w:val="en-US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19"/>
                <w:szCs w:val="19"/>
              </w:rPr>
              <w:t>://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  <w:lang w:val="en-US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  <w:lang w:val="en-US"/>
                </w:rPr>
                <w:t>uchport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  <w:lang w:val="en-US"/>
                </w:rPr>
                <w:t>loa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w w:val="105"/>
                  <w:sz w:val="19"/>
                  <w:szCs w:val="19"/>
                </w:rPr>
                <w:t>/46</w:t>
              </w:r>
            </w:hyperlink>
          </w:p>
        </w:tc>
      </w:tr>
      <w:tr>
        <w:trPr>
          <w:trHeight w:val="259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  <w:t>Итог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 — РОДИНА МОЯ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2.1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221E1F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color w:val="221E1F"/>
                <w:w w:val="105"/>
                <w:sz w:val="24"/>
                <w:szCs w:val="24"/>
                <w:lang w:val="en-US"/>
              </w:rPr>
              <w:t>Что мы</w:t>
            </w:r>
            <w:r>
              <w:rPr>
                <w:b/>
                <w:color w:val="221E1F"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21E1F"/>
                <w:spacing w:val="-1"/>
                <w:w w:val="105"/>
                <w:sz w:val="24"/>
                <w:szCs w:val="24"/>
                <w:lang w:val="en-US"/>
              </w:rPr>
              <w:t>Родиной</w:t>
            </w:r>
            <w:r>
              <w:rPr>
                <w:b/>
                <w:color w:val="221E1F"/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21E1F"/>
                <w:spacing w:val="-1"/>
                <w:w w:val="105"/>
                <w:sz w:val="24"/>
                <w:szCs w:val="24"/>
                <w:lang w:val="en-US"/>
              </w:rPr>
              <w:t>зовё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Слушание текста: восприятие на слух художественных произведений, понимание содержания произведения, отве ты на вопросы. Чтение вслух: чтение небольших отрывков из произведений целыми словами; Чтение про себя: отве ты на вопросы по содержанию; чтение и обсуждение историкокультурной информации, имеющей отношение к прочитанному произведению. Характеристика произведе ния: определение темы и главной мысли; поиски сравне ние описаний одного и того же предмета в разных частях текста; сопоставление рассказа и стихотворения, объеди нённых одной темой;. Характеристика героев произведе ния: поиск описания героя, установление связи между поступками героя и его характером; понимание чувств героя, подтверждение своих выводов примерами из текс та. Пересказ отрывка текста от лица одного из героев про изведения. Творческая работа: чтение диалога по ролям (работа в группе); составление небольшого рассказа на заданную тему с опорой на текст. Учебный диало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ki.rdf.ru, schoolcollection. edu.ru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  <w:lang w:val="en-US"/>
              </w:rPr>
              <w:t>2.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221E1F"/>
                <w:w w:val="105"/>
                <w:sz w:val="24"/>
                <w:szCs w:val="24"/>
                <w:lang w:val="en-US"/>
              </w:rPr>
              <w:t>О</w:t>
            </w:r>
            <w:r>
              <w:rPr>
                <w:b/>
                <w:color w:val="221E1F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21E1F"/>
                <w:w w:val="105"/>
                <w:sz w:val="24"/>
                <w:szCs w:val="24"/>
                <w:lang w:val="en-US"/>
              </w:rPr>
              <w:t>родной</w:t>
            </w:r>
            <w:r>
              <w:rPr>
                <w:b/>
                <w:color w:val="221E1F"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21E1F"/>
                <w:w w:val="105"/>
                <w:sz w:val="24"/>
                <w:szCs w:val="24"/>
                <w:lang w:val="en-US"/>
              </w:rPr>
              <w:t>природ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Слушание текста: восприятие на слух художественных произведений, понимание содержания произведения, отве ты на вопросы. Чтение вслух: чтение небольших отрывков из произведений целыми словами (скорость чтения в соот ветствии с индивидуальным темпом чтения, позволяющим осознать текст); выразительное чтение фольклорных про- изведений (например, песен-веснянок) с характерной для них интонацией (работа в группе); выразительное чтение стихотворения. Чтение про себя: чтение небольших отрыв ков из произведений, ответы на вопросы по содержанию; чтение и обсуждение историкокультурной информации, имеющей отношение к прочитанному произведению. Характеристика текста художественного произведения: определение темы и главной мысли произведения. Харак теристика героев произведения: понимание чувств героя, подтверждение своих выводов примерами из текста. Пересказ: подготовка краткого пересказа текста по плану. Наблюдение: рассматривание иллюстраций, поиск в тексте соответствующих отрывков. Учебный диалог на основе текст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 xml:space="preserve">Устный опро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  <w:t>Контрольное тестирование.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iki.rdf.ru, schoolcollection. edu.ru</w:t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76" w:right="223" w:hanging="0"/>
              <w:rPr/>
            </w:pPr>
            <w:r>
              <w:rPr>
                <w:spacing w:val="-1"/>
                <w:w w:val="105"/>
              </w:rPr>
              <w:t>КОЛИЧЕСТВО ЧАСОВ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РОГРАММ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</w:rPr>
            </w:r>
          </w:p>
        </w:tc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w w:val="10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УРОЧНОЕ ПЛАНИРОВАНИЕ 1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tbl>
      <w:tblPr>
        <w:tblW w:w="14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5388"/>
        <w:gridCol w:w="1417"/>
        <w:gridCol w:w="1560"/>
        <w:gridCol w:w="1495"/>
        <w:gridCol w:w="64"/>
        <w:gridCol w:w="1276"/>
        <w:gridCol w:w="2409"/>
      </w:tblGrid>
      <w:tr>
        <w:trPr>
          <w:trHeight w:val="262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53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Дата</w:t>
            </w:r>
          </w:p>
        </w:tc>
      </w:tr>
      <w:tr>
        <w:trPr>
          <w:trHeight w:val="54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работы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lang w:val="en-US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54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3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«Мир детства» - 10ч.</w:t>
            </w:r>
          </w:p>
        </w:tc>
      </w:tr>
      <w:tr>
        <w:trPr>
          <w:trHeight w:val="271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 и книги 3ч.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А. Баруздин. «Самое просто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». Л. В. Куклин. «Как я научилс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Н. Носов. «Тайна на дне колодца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рагмен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ы «Волшебны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»)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203" w:hanging="0"/>
              <w:jc w:val="center"/>
              <w:rPr>
                <w:rFonts w:ascii="Times New Roman" w:hAnsi="Times New Roman" w:eastAsia="Times New Roman" w:cs="Times New Roman"/>
                <w:w w:val="10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Ю. Лермонтов «Парус», Т.В. Толстая «Дет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рмонтов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 взрослею – 4ч.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Л. Прокофьева. «Самый большо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». М.Л. Михайлов «Лесные хоромы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Мазнин «Давайте будем дружить друг с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м…», Н.К. Абрамцева «Цветы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кало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ии)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 Толстой «Лгун»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асня). Русск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 «Враль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 Осее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чему?»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19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 фантазирую и мечтаю – 3ч.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 Пушкин «…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тился старик ко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ухе…», Р.С. Сеф «Чудо», В.В. Лунин «Я видела чудо», С.А. Иванов «Снежный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ведник» (отрывок)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М. Пришвин «Закат солнца», «Осинка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лодно», М.С. Харитонов «Учитель вранья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рывок)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2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Ф. Тендряков «Весенние перевёртыши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рывок)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3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«Россия – Родина моя» - 6ч.</w:t>
            </w:r>
          </w:p>
        </w:tc>
      </w:tr>
      <w:tr>
        <w:trPr>
          <w:trHeight w:val="216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3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21E1F"/>
                <w:w w:val="105"/>
                <w:sz w:val="24"/>
                <w:szCs w:val="24"/>
              </w:rPr>
              <w:t>Что мы</w:t>
            </w:r>
            <w:r>
              <w:rPr>
                <w:rFonts w:cs="Times New Roman" w:ascii="Times New Roman" w:hAnsi="Times New Roman"/>
                <w:b/>
                <w:color w:val="221E1F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E1F"/>
                <w:spacing w:val="-1"/>
                <w:w w:val="105"/>
                <w:sz w:val="24"/>
                <w:szCs w:val="24"/>
              </w:rPr>
              <w:t>Родиной</w:t>
            </w:r>
            <w:r>
              <w:rPr>
                <w:rFonts w:cs="Times New Roman" w:ascii="Times New Roman" w:hAnsi="Times New Roman"/>
                <w:b/>
                <w:color w:val="221E1F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1E1F"/>
                <w:spacing w:val="-1"/>
                <w:w w:val="105"/>
                <w:sz w:val="24"/>
                <w:szCs w:val="24"/>
              </w:rPr>
              <w:t>зовём – 2ч.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 Осеева «Колыбельная песенка»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А. Синявский «Рисунок», С.А. Махотин «Этот дом со скрипучим крыльцом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П. Сави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дное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Ф. Боков «Отку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ается Россия?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Д. Ушинский «Наше Отечество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4167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right="30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 родной природе – 4ч.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сские народные загадки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нце. А.Н. Толстой «Петушки». С.В. Сахарнов «Мезень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рывок). Стихи Е.В. Григорьевой «Осенью рыжий…»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М. Катанова «Жар-птиц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дки о месяц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Бунин «Серп луны над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учко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ной…». В.П. Крапивин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казки Сев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ущенко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.И. Коваль «Поздн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ром ранней весной». С.В. Востоко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есяц». Е.В. Липатова «Лу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хож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ежа…».  Г.М. Кружк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вёзды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 о неб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.П. Полонского, Г.В. Сапгира В. Брюсова, Г.М. Кружкова, Д. Шуб.  С.В. Востоков «Два яблока»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7" w:right="3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УЧЕБНО-МЕТОДИЧЕСКОЕ ОБЕСПЕЧЕНИЕ ПРЕДМЕТА</w:t>
      </w:r>
    </w:p>
    <w:p>
      <w:pPr>
        <w:pStyle w:val="Normal"/>
        <w:tabs>
          <w:tab w:val="clear" w:pos="708"/>
          <w:tab w:val="left" w:pos="39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материалы для уче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: Литературное чтение на родном русском языке. 1 класс: учебник / О. М. Александрова, М.И. Кузнецова, В.Ю. Романова [и др.]. – Москва: Просвещение, 2023. – 12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урочные разработки по литературному чтению на родном русском языке. 1 класс: пособие для учителя / С.В. Кутявина. –Москва: ВАКО, 20</w:t>
      </w:r>
    </w:p>
    <w:p>
      <w:pPr>
        <w:pStyle w:val="Normal"/>
        <w:shd w:fill="FFFFFF" w:val="clear"/>
        <w:spacing w:lineRule="auto" w:line="256" w:before="28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56" w:before="28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т корректировки учебной программы</w:t>
      </w:r>
    </w:p>
    <w:p>
      <w:pPr>
        <w:pStyle w:val="Normal"/>
        <w:shd w:fill="FFFFFF" w:val="clear"/>
        <w:spacing w:lineRule="auto" w:line="256" w:before="280" w:after="0"/>
        <w:ind w:right="230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01"/>
        <w:gridCol w:w="4738"/>
        <w:gridCol w:w="1691"/>
        <w:gridCol w:w="3661"/>
        <w:gridCol w:w="2369"/>
        <w:gridCol w:w="1509"/>
      </w:tblGrid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 по плану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 программы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ректирующие мероприят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1701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6" w:after="0"/>
      <w:ind w:left="76" w:hanging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pu.edu.ru/uploads/files/873b41e86b55044f2c596d64a47a1fd9.pdf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uchportal.ru/load/4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6:49:00Z</dcterms:created>
  <dc:creator>TT</dc:creator>
  <dc:description/>
  <cp:keywords/>
  <dc:language>en-US</dc:language>
  <cp:lastModifiedBy>TT</cp:lastModifiedBy>
  <cp:lastPrinted>2024-09-08T20:48:00Z</cp:lastPrinted>
  <dcterms:modified xsi:type="dcterms:W3CDTF">2024-09-11T19:38:00Z</dcterms:modified>
  <cp:revision>10</cp:revision>
  <dc:subject/>
  <dc:title/>
</cp:coreProperties>
</file>