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9281795" cy="6572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1795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окружающему миру составлена на основе следующих нормативных докумен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1. Федеральный закон от 29.12.2012г № 273-ФЗ. «Об образ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едеральный государственный образовательный стандарт начального общего образования, утвержденный приказом Минпросвещения РФ от 31.05.2021 № 28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Федеральный перечень учебников, допущенных к использованию, утверждённый приказом Минпросвещения России 21.09.2022 №85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4. Основная образовательная программа начального общего образования МБОУ СШ № 2 города Димитровграда Ульяновской области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  <w:t>разработанная на основе ФГОС и ФО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  <w:t xml:space="preserve">5.Федеральная рабочая программа 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ru-RU"/>
        </w:rPr>
        <w:t>по учебному предмету «Окружающий мир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6. Учебный план МБОУ СШ № 2 на 2024-2025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курса «Окружающий мир» в 1 классе – 66 часов (два часа в неделю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хему, таблицу, иллюстрацию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) Самоорганизац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 клас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в природе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омощью взрослых (учителя, родители) пользоваться электронным дневником и электронными ресурсами школ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 1 КЛАСС </w:t>
      </w:r>
    </w:p>
    <w:tbl>
      <w:tblPr>
        <w:tblW w:w="14884" w:type="dxa"/>
        <w:jc w:val="left"/>
        <w:tblInd w:w="-249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62"/>
        <w:gridCol w:w="4591"/>
        <w:gridCol w:w="1563"/>
        <w:gridCol w:w="1841"/>
        <w:gridCol w:w="1910"/>
        <w:gridCol w:w="3717"/>
      </w:tblGrid>
      <w:tr>
        <w:trPr>
          <w:trHeight w:val="144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7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тительный мир. Растения ближайшего окружения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</w:t>
            </w:r>
          </w:p>
        </w:tc>
        <w:tc>
          <w:tcPr>
            <w:tcW w:w="7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7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КЛАСС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5300" w:type="pct"/>
        <w:jc w:val="left"/>
        <w:tblInd w:w="-3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6"/>
        <w:gridCol w:w="4237"/>
        <w:gridCol w:w="1131"/>
        <w:gridCol w:w="1128"/>
        <w:gridCol w:w="1415"/>
        <w:gridCol w:w="1409"/>
        <w:gridCol w:w="4935"/>
      </w:tblGrid>
      <w:tr>
        <w:trPr>
          <w:trHeight w:val="144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Тема урока 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Дата изучения </w:t>
            </w:r>
          </w:p>
        </w:tc>
        <w:tc>
          <w:tcPr>
            <w:tcW w:w="4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829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Контрольные работы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Практические работы 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ведение. Задавайте вопросы!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Ты ученик» (Инфоурок)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u.ru/video-lessons/818f4005-e65b-4c76-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Урок «Режим дня школьника» (Инфоурок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u.ru/video-lessons/c960ef9f-5eb5-4199-8aab-74cda879504a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кскурсия «Наша школа». Наши помощники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Одноклассники, взаимоотношения между ними; ценность дружбы, взаимной помощи" (Инфоурок)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po-okruzhayushemu-miru-na-temu-odnoklassniki-vzaimootnosheniya-mezhdu-nimi-cennost-druzhby-vzaimnoj-pomoshi-1-kla-6198121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кскурсия «Что мы знаем о правилах дорожного движения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ru-RU"/>
              </w:rPr>
              <w:t>Урок «Правила дорожного движения» (Инфоурок)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iu.ru/video-lessons/64c28354-02d3-4f6c-8992-62c2a7a4a64c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такое Родина? Целевая прогулка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такое Родина и что мы знаем о народах России?» (РЭШ)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091/start/118888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мы знаем о народах России? Целевая прогулка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такое Родина и что мы знаем о народах России?» (РЭШ)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091/start/11888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Страна, в которой мы живем» (Инфоурок)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u.ru/video-lessons/983ad6a6-401d-42a5-9b12-057623d1e631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мы знаем о Москве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мы знаем о Москве? Моя малая Родина»(РЭШ)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164/start/273959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ект «Наша малая родина». Наш край – ХМАО-Югра. Главный город края. Герб, флаг Югры.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мы знаем о Москве? Моя малая Родина»(РЭШ)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164/start/273959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у нас над головой?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Что у нас над головой?»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127/conspect/10567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у нас под ногами? Экскурс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у нас под ногами?»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127/conspect/10567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общего у разных растений?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Что общего у разных растений?»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10/conspect/15404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растет на подоконнике? Как ухаживать за растениями (практическая работа)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омнатные растения. Правила ухода"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www.prodlenka.org/metodicheskie-razrabotki/487867-temakomnatnye-rastenijapravila-uhoda-za-komn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растет на клумбе? Целевая прогулка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общего у разных растений? Какие растения растут дома и на клумбе?» (РЭШ)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3610/conspect/15404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это за листья? Растения нашего края.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Такие разные листья" (РЭШ)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4043/train/11746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такое хвоинки? Растения нашего края. Экскурсия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идеоурок "Лиственные и хвойные растения"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yandex.ru/video/preview/15731241113721336936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Урок "Лиственные и хвойные растения" (Инфоурок)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urok-po-okruzhayuschemu-miru-dlya-klassa-listvennie-i-hvoynie-rasteniya-1975006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то такие насекомые? Разнообразный мир животных Югры. Насекомые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Насекомые" (Инфоурок)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po-okruzhayuschemu-miru-na-temu-nasekomie-klass-1314885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то такие рыбы? Разнообразный мир животных Югры. Рыбы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то такие рыбы?" (Инфоурок)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po-okruzhayuschemu-miru-na-temu-kto-takie-ribi-klass-2502009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то такие птицы? Разнообразный мир животных Югры. Птицы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то такие птицы?" (Инфоурок)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po-okruzhayushemu-miru-na-temu-kto-takie-pticy-1-klass-4378631.html</w:t>
              </w:r>
            </w:hyperlink>
          </w:p>
        </w:tc>
      </w:tr>
      <w:tr>
        <w:trPr>
          <w:trHeight w:val="87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то такие звери? Разнообразный мир животных Югры. Звери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то такие звери?" (Открытый урок.1 сентября)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urok.1sept.ru/articles/652778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умеет компьютер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умеет компьютер?» (Мультиурок)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videouroki.net/video/16-chto-umeet-kompyuter.html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Что умеет компьютер?» (РЭШ)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43/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Что вокруг нас может быть опасным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Опасные места» (РЭШ)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6002/conspect/15590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что похожа наша планета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Наша планета Земля!» (РЭШ)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13/train/154637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рим себя и оценим свои достижения по разделу «Что и кто?». Презентация проекта «Моя малая родина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ак живет семья? Проект «Моя семья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Как живёт семья? Моя семья!» (РЭШ)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3632/conspect/122819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куда в наш дом приходит вода и куда она уходит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Откуда в наш дом приходит вода и электричество?" (РЭШ)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21/start/15465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куда в наш дом приходит электричество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Откуда в наш дом приходит вода и электричество?" (РЭШ)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21/start/15465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уда текут рек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Куда текут реки?» (РЭШ)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962/main/154710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к измеряют температуру? Практические занятия: измерение температуры воздуха и воды в разных условиях (в комнате, на улице)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Погода. Что такое термометр?" (Инфоурок)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po-okruzhayuschemu-miru-na-temu-pogoda-chto-takoe-termometr-1641453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ктическая работа (Инфоурок)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urok-po-okruzhayuschemu-miru-na-temu-instrumenti-i-pribori-prakticheskaya-rabota-opredelenie-temperaturi-2414276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куда берутся снег и лёд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Откуда берутся снег и лёд?"(РЭШ)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919/main/97113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куда в снежках грязь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 Откуда в снежках грязь?" (Видеоурок)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videouroki.net/video/30-otkuda-v-snezhkah-gryaz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ак живут растения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ак живут растения и животные" (РЭШ)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951/start/105842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ак живут животные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Как живут растения и животные" (РЭШ)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951/start/105842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ак зимой помочь птицам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куда береётся и куда девается мусор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Откуда берётся мусор и грязь?» (РЭШ)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963/main/29593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тоговый урок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Как, откуда и куда?» (РЭШ).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966/conspect/119050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учиться интересно? Знакомство с проектом «Мой класс и моя школа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Когда учиться интересно? Мой класс и моя школа» (РЭШ)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958/start/104569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придет суббота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огда придет суббота?» (РЭШ)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364/start/15473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наступит лето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огда наступит лето?» (РЭШ)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364/start/15473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де живут белые медвед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Где живут белые медведи, слоны? Где зимуют птицы?» (РЭШ) 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01/start/10630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де живут слоны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Где живут белые медведи, слоны? Где зимуют птицы?» (РЭШ) 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01/start/10630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де зимуют птицы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Где живут белые медведи, слоны? Где зимуют птицы?» (РЭШ) 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01/start/10630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появилась одежда? Традиционная одежда народов Югры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огда появилась одежда, изобрели  велосипед и когда мы станем взрослыми?» (РЭШ)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967/start/119187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изобрели велосипед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огда появилась одежда, изобрели  велосипед и когда мы станем взрослыми?» (РЭШ)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967/start/119187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гда мы станем взрослым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огда появилась одежда, изобрели  велосипед и когда мы станем взрослыми?» (РЭШ)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5967/start/119187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4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Итоговый урок по разделу «Где и когда?» (РЭШ)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00/start/27648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Солнце светит днем, а звезды ночью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Почему Солнце светит днем, а звезды ночью?» (РЭШ)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42/start/154754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Луна бывает разной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Почему Луна бывает разной?» (РЭШ)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42/start/154754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идет дождь, и дует ветер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Почему идёт дождь и дует ветер, почему звенит звонок?» (РЭШ)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52/start/28985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звенит звонок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Почему идёт дождь и дует ветер, почему звенит звонок?» (РЭШ)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52/start/28985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радуга разноцветная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Почему радуга разноцветная?» (РЭШ)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52/start/28985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мы любим кошек и собак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Почему мы любим кошек и собак? Мои домашние питомцы» (РЭШ)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3664/start/15478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ект «Мои домашние питомцы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Почему мы любим кошек и собак? Мои домашние питомцы» (РЭШ)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3664/start/154781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чему мы не будем рвать цветы и ловить бабочек? Красная книга Югры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Почему мы не будем рвать цветы, ловить бабочек и будем соблюдать тишину в лесу?» (РЭШ)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resh.edu.ru/subject/lesson/5539/start/122515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чем нужно соблюдать правила безопасного поведения в природе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езентация "Правила поведения в обществе"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edupres.ru/prezentatsii-po-okruzhayuschemu-miru/1-klass/file/51466-pravila-povedeniya-v-sotsiume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нужна вежливость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идеоурок "Школа хороших манер"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www.youtube.com/watch?v=AyKt47DzVTA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нужен режим дня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Дикие и домашние животные" (Инфоурок)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konspekt-uroka-s-prezentaciey-dikie-i-domashnie-zhivotnie-okruzhayuschiy-mir-klass-822260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чему полезно есть овощи и фрукты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«Как мы будем заботиться о здоровье» (РЭШ)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02/start/119243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чему нужно чистить зубы и мыть рук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иблиотека ЦОК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нужны автомобил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иблиотека ЦОК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нужны поезда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Библиотека ЦОК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строят корабл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я «Зачем строят корабли?» (Инфоурок)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infourok.ru/prezentaciya-po-okruzhayushemu-miru-na-temu-zachem-stroyat-korabli-1-klass-4266445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строят самолёты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идеоурок «Зачем строят самолёты?» (Видеоуроки)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videouroki.net/video/57-zachem-stroyat-samolyoty.html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чему в автомоби ле и поезде нужно соблюдать правила безопасност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Правила безопасного поведения. Пожарная безопасность» (Инфоурок)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u.ru/video-lessons/c99a9aed-9121-4789-8a1a-ed0347ae8466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чему на корабле и в самолете нужно соблюдать правила безопасности?» (Инфоурок)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infourok.ru/prezentaciya_po_okruzhayuschemu_miru_pochemu_na_korable_i_samolete_nuzhno_soblyudat_pravila-510269.htm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чем люди осваивают космос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Зачем люди осваивают космос?» (РЭШ)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6077/conspect/154830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чему мы часто слышим слово экология?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«Почему мы часто слышим слово экология?» (РЭШ)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3675/start/97796/</w:t>
              </w:r>
            </w:hyperlink>
          </w:p>
        </w:tc>
      </w:tr>
      <w:tr>
        <w:trPr>
          <w:trHeight w:val="14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тоговый урок по разделу «Почему и зачем?» (РЭШ)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s://resh.edu.ru/subject/lesson/4025/start/122565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рок "Безопасное обращение с электроприборами" (Инфоурок)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https://infourok.ru/otkritiy-urok-po-okruzhayuschemu-miru-na-temu-bezopasnoe-obraschenie-s-elektropriborami-klass-2302335.html</w:t>
              </w:r>
            </w:hyperlink>
          </w:p>
        </w:tc>
      </w:tr>
      <w:tr>
        <w:trPr>
          <w:trHeight w:val="144" w:hRule="atLeast"/>
        </w:trPr>
        <w:tc>
          <w:tcPr>
            <w:tcW w:w="4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66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 </w:t>
            </w:r>
          </w:p>
        </w:tc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кружающий мир (в 2 частях), 1 класс/ Плешаков А.А., Акционерное общество «Издательство «Просвещение».</w:t>
        <w:br/>
        <w:t>​‌Плешаков А. А. От земли до неба. Атлас-определитель. Книга для учащихся начальных классов Плешаков А. А., Плешаков С. А. Энциклопедия путешествий. Страны мира. Книга для учащихся начальных классов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ешаков А. А., Ионова М. А., Кирпичева О. Б. и др. Окружающий мир. Методические рекомендации. 1-4 клас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ru-RU"/>
        </w:rPr>
        <w:b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ru-RU"/>
        </w:rPr>
        <w:t>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йт «Начальная школа» с онлайн-поддержкой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://1-4.pros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  <w:br/>
        <w:t xml:space="preserve">Сайт интернет-проекта «Копилка уроков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://nsporta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кружающий мир. Электронное приложение к учебнику А. А. Плешакова. 1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бразовательная онлайн-платформа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s://uchi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  <w:br/>
        <w:t xml:space="preserve">Единое содержание общего образования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s://edso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узеи России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://www.museum.ru/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оссийская электронная школа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ru-RU" w:eastAsia="ru-RU"/>
          </w:rPr>
          <w:t>https://resh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</w:t>
        <w:b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408" w:before="0" w:after="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Лист корректировки учебной программы</w:t>
      </w:r>
    </w:p>
    <w:p>
      <w:pPr>
        <w:pStyle w:val="Normal"/>
        <w:shd w:fill="FFFFFF" w:val="clear"/>
        <w:spacing w:before="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tbl>
      <w:tblPr>
        <w:tblW w:w="14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01"/>
        <w:gridCol w:w="4738"/>
        <w:gridCol w:w="1691"/>
        <w:gridCol w:w="3661"/>
        <w:gridCol w:w="2369"/>
        <w:gridCol w:w="1509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ата проведения по плану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чина корректировки программ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Корректирующие мероприят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ата проведения по факту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u.ru/video-lessons/818f4005-e65b-4c76-" TargetMode="External"/><Relationship Id="rId4" Type="http://schemas.openxmlformats.org/officeDocument/2006/relationships/hyperlink" Target="https://iu.ru/video-lessons/c960ef9f-5eb5-4199-8aab-74cda879504a" TargetMode="External"/><Relationship Id="rId5" Type="http://schemas.openxmlformats.org/officeDocument/2006/relationships/hyperlink" Target="https://infourok.ru/konspekt-uroka-po-okruzhayushemu-miru-na-temu-odnoklassniki-vzaimootnosheniya-mezhdu-nimi-cennost-druzhby-vzaimnoj-pomoshi-1-kla-6198121.html" TargetMode="External"/><Relationship Id="rId6" Type="http://schemas.openxmlformats.org/officeDocument/2006/relationships/hyperlink" Target="https://iu.ru/video-lessons/64c28354-02d3-4f6c-8992-62c2a7a4a64c" TargetMode="External"/><Relationship Id="rId7" Type="http://schemas.openxmlformats.org/officeDocument/2006/relationships/hyperlink" Target="https://resh.edu.ru/subject/lesson/5091/start/118888/" TargetMode="External"/><Relationship Id="rId8" Type="http://schemas.openxmlformats.org/officeDocument/2006/relationships/hyperlink" Target="https://resh.edu.ru/subject/lesson/5091/start/118888/" TargetMode="External"/><Relationship Id="rId9" Type="http://schemas.openxmlformats.org/officeDocument/2006/relationships/hyperlink" Target="https://iu.ru/video-lessons/983ad6a6-401d-42a5-9b12-057623d1e631" TargetMode="External"/><Relationship Id="rId10" Type="http://schemas.openxmlformats.org/officeDocument/2006/relationships/hyperlink" Target="https://resh.edu.ru/subject/lesson/5164/start/273959/" TargetMode="External"/><Relationship Id="rId11" Type="http://schemas.openxmlformats.org/officeDocument/2006/relationships/hyperlink" Target="https://resh.edu.ru/subject/lesson/5164/start/273959/" TargetMode="External"/><Relationship Id="rId12" Type="http://schemas.openxmlformats.org/officeDocument/2006/relationships/hyperlink" Target="https://resh.edu.ru/subject/lesson/5127/conspect/105671/" TargetMode="External"/><Relationship Id="rId13" Type="http://schemas.openxmlformats.org/officeDocument/2006/relationships/hyperlink" Target="https://resh.edu.ru/subject/lesson/5127/conspect/105671/" TargetMode="External"/><Relationship Id="rId14" Type="http://schemas.openxmlformats.org/officeDocument/2006/relationships/hyperlink" Target="https://resh.edu.ru/subject/lesson/3610/conspect/154045/" TargetMode="External"/><Relationship Id="rId15" Type="http://schemas.openxmlformats.org/officeDocument/2006/relationships/hyperlink" Target="https://www.prodlenka.org/metodicheskie-razrabotki/487867-temakomnatnye-rastenijapravila-uhoda-za-komn" TargetMode="External"/><Relationship Id="rId16" Type="http://schemas.openxmlformats.org/officeDocument/2006/relationships/hyperlink" Target="https://resh.edu.ru/subject/lesson/3610/conspect/154045/" TargetMode="External"/><Relationship Id="rId17" Type="http://schemas.openxmlformats.org/officeDocument/2006/relationships/hyperlink" Target="https://resh.edu.ru/subject/lesson/4043/train/117461/" TargetMode="External"/><Relationship Id="rId18" Type="http://schemas.openxmlformats.org/officeDocument/2006/relationships/hyperlink" Target="https://yandex.ru/video/preview/15731241113721336936" TargetMode="External"/><Relationship Id="rId19" Type="http://schemas.openxmlformats.org/officeDocument/2006/relationships/hyperlink" Target="https://infourok.ru/urok-po-okruzhayuschemu-miru-dlya-klassa-listvennie-i-hvoynie-rasteniya-1975006.html" TargetMode="External"/><Relationship Id="rId20" Type="http://schemas.openxmlformats.org/officeDocument/2006/relationships/hyperlink" Target="https://infourok.ru/konspekt-uroka-po-okruzhayuschemu-miru-na-temu-nasekomie-klass-1314885.html" TargetMode="External"/><Relationship Id="rId21" Type="http://schemas.openxmlformats.org/officeDocument/2006/relationships/hyperlink" Target="https://infourok.ru/konspekt-uroka-po-okruzhayuschemu-miru-na-temu-kto-takie-ribi-klass-2502009.html" TargetMode="External"/><Relationship Id="rId22" Type="http://schemas.openxmlformats.org/officeDocument/2006/relationships/hyperlink" Target="https://infourok.ru/konspekt-uroka-po-okruzhayushemu-miru-na-temu-kto-takie-pticy-1-klass-4378631.html" TargetMode="External"/><Relationship Id="rId23" Type="http://schemas.openxmlformats.org/officeDocument/2006/relationships/hyperlink" Target="https://urok.1sept.ru/articles/652778" TargetMode="External"/><Relationship Id="rId24" Type="http://schemas.openxmlformats.org/officeDocument/2006/relationships/hyperlink" Target="https://videouroki.net/video/16-chto-umeet-kompyuter.html" TargetMode="External"/><Relationship Id="rId25" Type="http://schemas.openxmlformats.org/officeDocument/2006/relationships/hyperlink" Target="https://resh.edu.ru/subject/43/1/" TargetMode="External"/><Relationship Id="rId26" Type="http://schemas.openxmlformats.org/officeDocument/2006/relationships/hyperlink" Target="https://resh.edu.ru/subject/lesson/6002/conspect/155905/" TargetMode="External"/><Relationship Id="rId27" Type="http://schemas.openxmlformats.org/officeDocument/2006/relationships/hyperlink" Target="https://resh.edu.ru/subject/lesson/4013/train/154637/" TargetMode="External"/><Relationship Id="rId28" Type="http://schemas.openxmlformats.org/officeDocument/2006/relationships/hyperlink" Target="https://m.edsoo.ru/7f412850" TargetMode="External"/><Relationship Id="rId29" Type="http://schemas.openxmlformats.org/officeDocument/2006/relationships/hyperlink" Target="https://resh.edu.ru/subject/lesson/3632/conspect/122819/" TargetMode="External"/><Relationship Id="rId30" Type="http://schemas.openxmlformats.org/officeDocument/2006/relationships/hyperlink" Target="https://resh.edu.ru/subject/lesson/3621/start/154656/" TargetMode="External"/><Relationship Id="rId31" Type="http://schemas.openxmlformats.org/officeDocument/2006/relationships/hyperlink" Target="https://resh.edu.ru/subject/lesson/3621/start/154656/" TargetMode="External"/><Relationship Id="rId32" Type="http://schemas.openxmlformats.org/officeDocument/2006/relationships/hyperlink" Target="https://resh.edu.ru/subject/lesson/3962/main/154710/" TargetMode="External"/><Relationship Id="rId33" Type="http://schemas.openxmlformats.org/officeDocument/2006/relationships/hyperlink" Target="https://infourok.ru/konspekt-uroka-po-okruzhayuschemu-miru-na-temu-pogoda-chto-takoe-termometr-1641453.html" TargetMode="External"/><Relationship Id="rId34" Type="http://schemas.openxmlformats.org/officeDocument/2006/relationships/hyperlink" Target="https://infourok.ru/urok-po-okruzhayuschemu-miru-na-temu-instrumenti-i-pribori-prakticheskaya-rabota-opredelenie-temperaturi-2414276.html" TargetMode="External"/><Relationship Id="rId35" Type="http://schemas.openxmlformats.org/officeDocument/2006/relationships/hyperlink" Target="https://resh.edu.ru/subject/lesson/3919/main/97113/" TargetMode="External"/><Relationship Id="rId36" Type="http://schemas.openxmlformats.org/officeDocument/2006/relationships/hyperlink" Target="https://videouroki.net/video/30-otkuda-v-snezhkah-gryaz.html" TargetMode="External"/><Relationship Id="rId37" Type="http://schemas.openxmlformats.org/officeDocument/2006/relationships/hyperlink" Target="https://resh.edu.ru/subject/lesson/3951/start/105842/" TargetMode="External"/><Relationship Id="rId38" Type="http://schemas.openxmlformats.org/officeDocument/2006/relationships/hyperlink" Target="https://resh.edu.ru/subject/lesson/3951/start/105842/" TargetMode="External"/><Relationship Id="rId39" Type="http://schemas.openxmlformats.org/officeDocument/2006/relationships/hyperlink" Target="https://m.edsoo.ru/7f412850" TargetMode="External"/><Relationship Id="rId40" Type="http://schemas.openxmlformats.org/officeDocument/2006/relationships/hyperlink" Target="https://resh.edu.ru/subject/lesson/3963/main/295931/" TargetMode="External"/><Relationship Id="rId41" Type="http://schemas.openxmlformats.org/officeDocument/2006/relationships/hyperlink" Target="https://resh.edu.ru/subject/lesson/5966/conspect/119050/" TargetMode="External"/><Relationship Id="rId42" Type="http://schemas.openxmlformats.org/officeDocument/2006/relationships/hyperlink" Target="https://resh.edu.ru/subject/lesson/5958/start/104569/" TargetMode="External"/><Relationship Id="rId43" Type="http://schemas.openxmlformats.org/officeDocument/2006/relationships/hyperlink" Target="https://resh.edu.ru/subject/lesson/5364/start/154731/" TargetMode="External"/><Relationship Id="rId44" Type="http://schemas.openxmlformats.org/officeDocument/2006/relationships/hyperlink" Target="https://resh.edu.ru/subject/lesson/5364/start/154731/" TargetMode="External"/><Relationship Id="rId45" Type="http://schemas.openxmlformats.org/officeDocument/2006/relationships/hyperlink" Target="https://resh.edu.ru/subject/lesson/4001/start/106306/" TargetMode="External"/><Relationship Id="rId46" Type="http://schemas.openxmlformats.org/officeDocument/2006/relationships/hyperlink" Target="https://resh.edu.ru/subject/lesson/4001/start/106306/" TargetMode="External"/><Relationship Id="rId47" Type="http://schemas.openxmlformats.org/officeDocument/2006/relationships/hyperlink" Target="https://resh.edu.ru/subject/lesson/4001/start/106306/" TargetMode="External"/><Relationship Id="rId48" Type="http://schemas.openxmlformats.org/officeDocument/2006/relationships/hyperlink" Target="https://resh.edu.ru/subject/lesson/5967/start/119187/" TargetMode="External"/><Relationship Id="rId49" Type="http://schemas.openxmlformats.org/officeDocument/2006/relationships/hyperlink" Target="https://resh.edu.ru/subject/lesson/5967/start/119187/" TargetMode="External"/><Relationship Id="rId50" Type="http://schemas.openxmlformats.org/officeDocument/2006/relationships/hyperlink" Target="https://resh.edu.ru/subject/lesson/5967/start/119187/" TargetMode="External"/><Relationship Id="rId51" Type="http://schemas.openxmlformats.org/officeDocument/2006/relationships/hyperlink" Target="https://resh.edu.ru/subject/lesson/4000/start/276486/" TargetMode="External"/><Relationship Id="rId52" Type="http://schemas.openxmlformats.org/officeDocument/2006/relationships/hyperlink" Target="https://resh.edu.ru/subject/lesson/3642/start/154754/" TargetMode="External"/><Relationship Id="rId53" Type="http://schemas.openxmlformats.org/officeDocument/2006/relationships/hyperlink" Target="https://resh.edu.ru/subject/lesson/3642/start/154754/" TargetMode="External"/><Relationship Id="rId54" Type="http://schemas.openxmlformats.org/officeDocument/2006/relationships/hyperlink" Target="https://resh.edu.ru/subject/lesson/3652/start/289855/" TargetMode="External"/><Relationship Id="rId55" Type="http://schemas.openxmlformats.org/officeDocument/2006/relationships/hyperlink" Target="https://resh.edu.ru/subject/lesson/3652/start/289855/" TargetMode="External"/><Relationship Id="rId56" Type="http://schemas.openxmlformats.org/officeDocument/2006/relationships/hyperlink" Target="https://resh.edu.ru/subject/lesson/3652/start/289855/" TargetMode="External"/><Relationship Id="rId57" Type="http://schemas.openxmlformats.org/officeDocument/2006/relationships/hyperlink" Target="https://resh.edu.ru/subject/lesson/3664/start/154781/" TargetMode="External"/><Relationship Id="rId58" Type="http://schemas.openxmlformats.org/officeDocument/2006/relationships/hyperlink" Target="https://resh.edu.ru/subject/lesson/3664/start/154781/" TargetMode="External"/><Relationship Id="rId59" Type="http://schemas.openxmlformats.org/officeDocument/2006/relationships/hyperlink" Target="https://resh.edu.ru/subject/lesson/5539/start/122515/" TargetMode="External"/><Relationship Id="rId60" Type="http://schemas.openxmlformats.org/officeDocument/2006/relationships/hyperlink" Target="https://edupres.ru/prezentatsii-po-okruzhayuschemu-miru/1-klass/file/51466-pravila-povedeniya-v-sotsiume" TargetMode="External"/><Relationship Id="rId61" Type="http://schemas.openxmlformats.org/officeDocument/2006/relationships/hyperlink" Target="https://www.youtube.com/watch?v=AyKt47DzVTA" TargetMode="External"/><Relationship Id="rId62" Type="http://schemas.openxmlformats.org/officeDocument/2006/relationships/hyperlink" Target="https://infourok.ru/konspekt-uroka-s-prezentaciey-dikie-i-domashnie-zhivotnie-okruzhayuschiy-mir-klass-822260.html" TargetMode="External"/><Relationship Id="rId63" Type="http://schemas.openxmlformats.org/officeDocument/2006/relationships/hyperlink" Target="https://resh.edu.ru/subject/lesson/4002/start/119243/" TargetMode="External"/><Relationship Id="rId64" Type="http://schemas.openxmlformats.org/officeDocument/2006/relationships/hyperlink" Target="https://m.edsoo.ru/7f4116e4" TargetMode="External"/><Relationship Id="rId65" Type="http://schemas.openxmlformats.org/officeDocument/2006/relationships/hyperlink" Target="https://m.edsoo.ru/7f4116e4" TargetMode="External"/><Relationship Id="rId66" Type="http://schemas.openxmlformats.org/officeDocument/2006/relationships/hyperlink" Target="https://m.edsoo.ru/7f4116e4" TargetMode="External"/><Relationship Id="rId67" Type="http://schemas.openxmlformats.org/officeDocument/2006/relationships/hyperlink" Target="https://infourok.ru/prezentaciya-po-okruzhayushemu-miru-na-temu-zachem-stroyat-korabli-1-klass-4266445.html" TargetMode="External"/><Relationship Id="rId68" Type="http://schemas.openxmlformats.org/officeDocument/2006/relationships/hyperlink" Target="https://videouroki.net/video/57-zachem-stroyat-samolyoty.html" TargetMode="External"/><Relationship Id="rId69" Type="http://schemas.openxmlformats.org/officeDocument/2006/relationships/hyperlink" Target="https://iu.ru/video-lessons/c99a9aed-9121-4789-8a1a-ed0347ae8466" TargetMode="External"/><Relationship Id="rId70" Type="http://schemas.openxmlformats.org/officeDocument/2006/relationships/hyperlink" Target="https://infourok.ru/prezentaciya_po_okruzhayuschemu_miru_pochemu_na_korable_i_samolete_nuzhno_soblyudat_pravila-510269.htm" TargetMode="External"/><Relationship Id="rId71" Type="http://schemas.openxmlformats.org/officeDocument/2006/relationships/hyperlink" Target="https://resh.edu.ru/subject/lesson/6077/conspect/154830/" TargetMode="External"/><Relationship Id="rId72" Type="http://schemas.openxmlformats.org/officeDocument/2006/relationships/hyperlink" Target="https://resh.edu.ru/subject/lesson/3675/start/97796/" TargetMode="External"/><Relationship Id="rId73" Type="http://schemas.openxmlformats.org/officeDocument/2006/relationships/hyperlink" Target="https://resh.edu.ru/subject/lesson/4025/start/122565/" TargetMode="External"/><Relationship Id="rId74" Type="http://schemas.openxmlformats.org/officeDocument/2006/relationships/hyperlink" Target="https://infourok.ru/otkritiy-urok-po-okruzhayuschemu-miru-na-temu-bezopasnoe-obraschenie-s-elektropriborami-klass-2302335.html" TargetMode="External"/><Relationship Id="rId75" Type="http://schemas.openxmlformats.org/officeDocument/2006/relationships/hyperlink" Target="http://1-4.prosv.ru/" TargetMode="External"/><Relationship Id="rId76" Type="http://schemas.openxmlformats.org/officeDocument/2006/relationships/hyperlink" Target="http://nsportal.ru/" TargetMode="External"/><Relationship Id="rId77" Type="http://schemas.openxmlformats.org/officeDocument/2006/relationships/hyperlink" Target="https://uchi.ru/" TargetMode="External"/><Relationship Id="rId78" Type="http://schemas.openxmlformats.org/officeDocument/2006/relationships/hyperlink" Target="https://edsoo.ru/" TargetMode="External"/><Relationship Id="rId79" Type="http://schemas.openxmlformats.org/officeDocument/2006/relationships/hyperlink" Target="http://www.museum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39:00Z</dcterms:created>
  <dc:creator>TT</dc:creator>
  <dc:description/>
  <cp:keywords/>
  <dc:language>en-US</dc:language>
  <cp:lastModifiedBy>TT</cp:lastModifiedBy>
  <cp:lastPrinted>2024-09-08T20:56:00Z</cp:lastPrinted>
  <dcterms:modified xsi:type="dcterms:W3CDTF">2024-09-11T19:52:00Z</dcterms:modified>
  <cp:revision>6</cp:revision>
  <dc:subject/>
  <dc:title/>
</cp:coreProperties>
</file>